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ab/>
      </w:r>
    </w:p>
    <w:p>
      <w:pPr>
        <w:pStyle w:val="Normal"/>
        <w:ind w:left="0" w:right="-4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-4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-46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UIZ LICYTACYJNY NR 54 - RĘCE W</w:t>
      </w:r>
    </w:p>
    <w:p>
      <w:pPr>
        <w:pStyle w:val="Normal"/>
        <w:ind w:left="0" w:right="-4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right="-468" w:hanging="0"/>
        <w:rPr/>
      </w:pPr>
      <w:r>
        <w:rPr/>
        <w:tab/>
        <w:t>Obie przed, W</w:t>
        <w:tab/>
        <w:tab/>
        <w:t>WE po, W</w:t>
        <w:tab/>
        <w:t>WE po, E</w:t>
        <w:tab/>
        <w:tab/>
        <w:t>Obie po, W</w:t>
        <w:tab/>
        <w:t>WE po, E</w:t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.</w:t>
        <w:tab/>
        <w:tab/>
        <w:tab/>
        <w:t>2.</w:t>
        <w:tab/>
        <w:tab/>
        <w:t>3.</w:t>
        <w:tab/>
        <w:tab/>
        <w:tab/>
        <w:t>4.</w:t>
        <w:tab/>
        <w:tab/>
        <w:t>5.</w:t>
      </w:r>
    </w:p>
    <w:p>
      <w:pPr>
        <w:pStyle w:val="Normal"/>
        <w:ind w:left="0" w:right="-468" w:hanging="0"/>
        <w:rPr/>
      </w:pPr>
      <w:r>
        <w:rPr/>
        <w:tab/>
      </w:r>
      <w:r>
        <w:rPr>
          <w:color w:val="280099"/>
        </w:rPr>
        <w:t>♠ A4</w:t>
        <w:tab/>
        <w:tab/>
        <w:tab/>
        <w:t>♠ 104</w:t>
        <w:tab/>
        <w:tab/>
        <w:t>♠ A653</w:t>
        <w:tab/>
        <w:tab/>
        <w:t>♠ AKD62</w:t>
        <w:tab/>
        <w:t>♠ AKW6</w:t>
      </w:r>
    </w:p>
    <w:p>
      <w:pPr>
        <w:pStyle w:val="Normal"/>
        <w:ind w:left="0" w:right="-468" w:firstLine="708"/>
        <w:rPr/>
      </w:pPr>
      <w:r>
        <w:rPr>
          <w:color w:val="DC2300"/>
        </w:rPr>
        <w:t xml:space="preserve">♥ </w:t>
      </w:r>
      <w:r>
        <w:rPr>
          <w:color w:val="DC2300"/>
        </w:rPr>
        <w:t>W107</w:t>
        <w:tab/>
        <w:tab/>
        <w:t>♥ W9</w:t>
        <w:tab/>
        <w:tab/>
        <w:t>♥ K10</w:t>
        <w:tab/>
        <w:tab/>
        <w:tab/>
        <w:t>♥ 52</w:t>
        <w:tab/>
        <w:tab/>
        <w:t>♥ 963</w:t>
      </w:r>
    </w:p>
    <w:p>
      <w:pPr>
        <w:pStyle w:val="Normal"/>
        <w:ind w:left="0" w:right="-468" w:hanging="0"/>
        <w:rPr/>
      </w:pPr>
      <w:r>
        <w:rPr/>
        <w:tab/>
      </w:r>
      <w:r>
        <w:rPr>
          <w:color w:val="CC6633"/>
        </w:rPr>
        <w:t>♦ 72</w:t>
        <w:tab/>
        <w:tab/>
        <w:tab/>
        <w:t>♦ D105</w:t>
        <w:tab/>
        <w:t>♦ AK6</w:t>
        <w:tab/>
        <w:tab/>
        <w:tab/>
        <w:t>♦ 10876</w:t>
        <w:tab/>
        <w:t>♦ 103</w:t>
      </w:r>
    </w:p>
    <w:p>
      <w:pPr>
        <w:pStyle w:val="Normal"/>
        <w:ind w:left="0" w:right="-468" w:hanging="0"/>
        <w:rPr/>
      </w:pPr>
      <w:r>
        <w:rPr/>
        <w:tab/>
      </w:r>
      <w:r>
        <w:rPr>
          <w:color w:val="008000"/>
        </w:rPr>
        <w:t>♣ AK9873</w:t>
        <w:tab/>
        <w:tab/>
        <w:t>♣ AKDW87</w:t>
        <w:tab/>
        <w:t>♣ AKD7</w:t>
        <w:tab/>
        <w:tab/>
        <w:t>♣ 52</w:t>
        <w:tab/>
        <w:tab/>
        <w:t>♣ DW85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  <w:t>Obie przed, W</w:t>
        <w:tab/>
        <w:tab/>
        <w:t>Obie po, E</w:t>
        <w:tab/>
        <w:t>NS po, E</w:t>
        <w:tab/>
        <w:tab/>
        <w:t>WE po, W</w:t>
        <w:tab/>
        <w:t>WE po, E</w:t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6.</w:t>
        <w:tab/>
        <w:tab/>
        <w:tab/>
        <w:t>7.</w:t>
        <w:tab/>
        <w:tab/>
        <w:t>8.</w:t>
        <w:tab/>
        <w:tab/>
        <w:tab/>
        <w:t>9.</w:t>
        <w:tab/>
        <w:tab/>
        <w:t>10.</w:t>
      </w:r>
    </w:p>
    <w:p>
      <w:pPr>
        <w:pStyle w:val="Normal"/>
        <w:ind w:left="0" w:right="-468" w:hanging="0"/>
        <w:rPr/>
      </w:pPr>
      <w:r>
        <w:rPr/>
        <w:tab/>
      </w:r>
      <w:r>
        <w:rPr>
          <w:color w:val="280099"/>
        </w:rPr>
        <w:t>♠ K10982</w:t>
        <w:tab/>
        <w:tab/>
        <w:t>♠ AKD752</w:t>
        <w:tab/>
        <w:t>♠ -</w:t>
        <w:tab/>
        <w:tab/>
        <w:tab/>
        <w:t>♠ AD10876</w:t>
        <w:tab/>
        <w:t>♠ 973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KD9</w:t>
        <w:tab/>
        <w:tab/>
        <w:tab/>
        <w:t>♥ 9</w:t>
        <w:tab/>
        <w:tab/>
        <w:t>♥ KW72</w:t>
        <w:tab/>
        <w:tab/>
        <w:t>♥ 9654</w:t>
        <w:tab/>
        <w:tab/>
        <w:t>♥ KDW8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-</w:t>
        <w:tab/>
        <w:tab/>
        <w:tab/>
        <w:t>♦ KW</w:t>
        <w:tab/>
        <w:tab/>
        <w:t>♦ D983</w:t>
        <w:tab/>
        <w:tab/>
        <w:t>♦ -</w:t>
        <w:tab/>
        <w:tab/>
        <w:t>♦ K102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AKW105</w:t>
        <w:tab/>
        <w:tab/>
        <w:t>♣ D742</w:t>
        <w:tab/>
        <w:t>♣ 96532</w:t>
        <w:tab/>
        <w:tab/>
        <w:t>♣ A104</w:t>
        <w:tab/>
        <w:t>♣ AD6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  <w:t>Obie po, E</w:t>
        <w:tab/>
        <w:t xml:space="preserve">           Obie przed, W</w:t>
        <w:tab/>
        <w:t>Obie po, E</w:t>
        <w:tab/>
        <w:tab/>
        <w:t>WE po, E</w:t>
        <w:tab/>
        <w:t>WE po, N</w:t>
      </w:r>
      <w:r>
        <w:rPr>
          <w:vertAlign w:val="superscript"/>
        </w:rPr>
        <w:t>(</w:t>
      </w:r>
      <w:r>
        <w:rPr>
          <w:color w:val="FF0000"/>
          <w:vertAlign w:val="superscript"/>
        </w:rPr>
        <w:t>1</w:t>
      </w:r>
      <w:r>
        <w:rPr>
          <w:vertAlign w:val="superscript"/>
        </w:rPr>
        <w:t>)</w:t>
      </w:r>
      <w:r>
        <w:rPr/>
        <w:t xml:space="preserve"> </w:t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1.</w:t>
        <w:tab/>
        <w:tab/>
        <w:tab/>
        <w:t>12.</w:t>
        <w:tab/>
        <w:tab/>
        <w:t>13.</w:t>
        <w:tab/>
        <w:tab/>
        <w:tab/>
        <w:t>14.</w:t>
        <w:tab/>
        <w:tab/>
        <w:t>15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AD6</w:t>
        <w:tab/>
        <w:tab/>
        <w:tab/>
        <w:t>♠ D4</w:t>
        <w:tab/>
        <w:tab/>
        <w:t>♠ 4</w:t>
        <w:tab/>
        <w:tab/>
        <w:tab/>
        <w:t>♠ AD1064</w:t>
        <w:tab/>
        <w:t>♠ K104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9753</w:t>
        <w:tab/>
        <w:tab/>
        <w:tab/>
        <w:t>♥ 103</w:t>
        <w:tab/>
        <w:tab/>
        <w:t>♥ 6</w:t>
        <w:tab/>
        <w:tab/>
        <w:tab/>
        <w:t>♥ D83</w:t>
        <w:tab/>
        <w:tab/>
        <w:t>♥ K10943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K9</w:t>
        <w:tab/>
        <w:tab/>
        <w:tab/>
        <w:t>♦ DW94</w:t>
        <w:tab/>
        <w:t>♦ W109743</w:t>
        <w:tab/>
        <w:tab/>
        <w:t>♦ AD1073</w:t>
        <w:tab/>
        <w:t>♦ W107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ADW9</w:t>
        <w:tab/>
        <w:tab/>
        <w:t>♣ AKW103</w:t>
        <w:tab/>
        <w:t>♣ DW1064</w:t>
        <w:tab/>
        <w:tab/>
        <w:t>♣ -</w:t>
        <w:tab/>
        <w:tab/>
        <w:t>♣ 82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  <w:t>Obie przed, W</w:t>
        <w:tab/>
        <w:tab/>
        <w:t>WE po, E</w:t>
        <w:tab/>
        <w:t>Obie przed, E</w:t>
        <w:tab/>
        <w:tab/>
        <w:t>Obie po, W</w:t>
        <w:tab/>
        <w:t>WE po, E</w:t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6.</w:t>
        <w:tab/>
        <w:tab/>
        <w:tab/>
        <w:t>17.</w:t>
        <w:tab/>
        <w:tab/>
        <w:t>18.</w:t>
        <w:tab/>
        <w:tab/>
        <w:tab/>
        <w:t>19.</w:t>
        <w:tab/>
        <w:tab/>
        <w:t>20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AK1063</w:t>
        <w:tab/>
        <w:tab/>
        <w:t>♠ KDW84</w:t>
        <w:tab/>
        <w:t>♠ A103</w:t>
        <w:tab/>
        <w:tab/>
        <w:t>♠ AD64</w:t>
        <w:tab/>
        <w:t>♠ AK94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KW93</w:t>
        <w:tab/>
        <w:tab/>
        <w:t>♥ D1032</w:t>
        <w:tab/>
        <w:t>♥ D</w:t>
        <w:tab/>
        <w:tab/>
        <w:tab/>
        <w:t>♥ AD7</w:t>
        <w:tab/>
        <w:tab/>
        <w:t>♥ 7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KD</w:t>
        <w:tab/>
        <w:tab/>
        <w:tab/>
        <w:t>♦ -</w:t>
        <w:tab/>
        <w:tab/>
        <w:t>♦ AD8542</w:t>
        <w:tab/>
        <w:tab/>
        <w:t>♦ K3</w:t>
        <w:tab/>
        <w:tab/>
        <w:t>♦ D4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102</w:t>
        <w:tab/>
        <w:tab/>
        <w:tab/>
        <w:t>♣ W876</w:t>
        <w:tab/>
        <w:t>♣ W93</w:t>
        <w:tab/>
        <w:tab/>
        <w:tab/>
        <w:t>♣ ADW10</w:t>
        <w:tab/>
        <w:t>♣ W108742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  <w:tab/>
        <w:tab/>
        <w:t xml:space="preserve">1) N otwiera 1 </w:t>
      </w:r>
      <w:r>
        <w:rPr>
          <w:color w:val="FF0000"/>
        </w:rPr>
        <w:t>♥</w:t>
      </w:r>
    </w:p>
    <w:p>
      <w:pPr>
        <w:pStyle w:val="Normal"/>
        <w:ind w:left="0" w:right="-468" w:hanging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0" w:right="-46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UIZ LICYTACYJNY NR 54 - RĘCE E</w:t>
      </w:r>
    </w:p>
    <w:p>
      <w:pPr>
        <w:pStyle w:val="Normal"/>
        <w:ind w:left="0" w:right="-4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.</w:t>
        <w:tab/>
        <w:tab/>
        <w:tab/>
        <w:t>2.</w:t>
        <w:tab/>
        <w:tab/>
        <w:t>3.</w:t>
        <w:tab/>
        <w:tab/>
        <w:tab/>
        <w:t>4.</w:t>
        <w:tab/>
        <w:tab/>
        <w:t>5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K73</w:t>
        <w:tab/>
        <w:tab/>
        <w:tab/>
        <w:t>♠ W7</w:t>
        <w:tab/>
        <w:tab/>
        <w:t>♠ KW72</w:t>
        <w:tab/>
        <w:tab/>
        <w:t>♠ W107</w:t>
        <w:tab/>
        <w:t>♠ 75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AK8</w:t>
        <w:tab/>
        <w:tab/>
        <w:tab/>
        <w:t>♥ KD6</w:t>
        <w:tab/>
        <w:tab/>
        <w:t>♥ A962</w:t>
        <w:tab/>
        <w:tab/>
        <w:t>♥ AD8</w:t>
        <w:tab/>
        <w:tab/>
        <w:t>♥ A4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AKW1095</w:t>
        <w:tab/>
        <w:tab/>
        <w:t>♦ AK642</w:t>
        <w:tab/>
        <w:t>♦ -</w:t>
        <w:tab/>
        <w:tab/>
        <w:tab/>
        <w:t>♦ -</w:t>
        <w:tab/>
        <w:tab/>
        <w:t>♦ AK8654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4</w:t>
        <w:tab/>
        <w:tab/>
        <w:tab/>
        <w:t>♣ 1063</w:t>
        <w:tab/>
        <w:tab/>
        <w:t>♣ W10864</w:t>
        <w:tab/>
        <w:tab/>
        <w:t>♣ KDW987</w:t>
        <w:tab/>
        <w:t>♣ 1063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6.</w:t>
        <w:tab/>
        <w:tab/>
        <w:tab/>
        <w:t>7.</w:t>
        <w:tab/>
        <w:tab/>
        <w:t>8.</w:t>
        <w:tab/>
        <w:tab/>
        <w:tab/>
        <w:t>9.</w:t>
        <w:tab/>
        <w:tab/>
        <w:t>10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763</w:t>
        <w:tab/>
        <w:tab/>
        <w:tab/>
        <w:t>♠ 103</w:t>
        <w:tab/>
        <w:tab/>
        <w:t>♠ 10764</w:t>
        <w:tab/>
        <w:tab/>
        <w:t>♠ W</w:t>
        <w:tab/>
        <w:tab/>
        <w:t>♠ A52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A1063</w:t>
        <w:tab/>
        <w:tab/>
        <w:t>♥ AKDW7</w:t>
        <w:tab/>
        <w:t>♥ A8</w:t>
        <w:tab/>
        <w:tab/>
        <w:tab/>
        <w:t>♥ AKD7</w:t>
        <w:tab/>
        <w:t>♥ A104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K862</w:t>
        <w:tab/>
        <w:tab/>
        <w:t>♦ AD4</w:t>
        <w:tab/>
        <w:tab/>
        <w:t>♦ AK10</w:t>
        <w:tab/>
        <w:tab/>
        <w:t>♦ AKD64</w:t>
        <w:tab/>
        <w:t>♦ A6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D7</w:t>
        <w:tab/>
        <w:tab/>
        <w:tab/>
        <w:t>♣ W85</w:t>
        <w:tab/>
        <w:tab/>
        <w:t>♣ AKW8</w:t>
        <w:tab/>
        <w:tab/>
        <w:t>♣ KDW</w:t>
        <w:tab/>
        <w:t>♣ KW975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1.</w:t>
        <w:tab/>
        <w:tab/>
        <w:tab/>
        <w:t>12.</w:t>
        <w:tab/>
        <w:tab/>
        <w:t>13.</w:t>
        <w:tab/>
        <w:tab/>
        <w:tab/>
        <w:t>14.</w:t>
        <w:tab/>
        <w:tab/>
        <w:t>15</w:t>
      </w:r>
      <w:r>
        <w:rPr>
          <w:color w:val="FF0000"/>
        </w:rPr>
        <w:t>*</w:t>
      </w:r>
      <w:r>
        <w:rPr>
          <w:b/>
        </w:rPr>
        <w:t>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KW4</w:t>
        <w:tab/>
        <w:tab/>
        <w:tab/>
        <w:t>♠ W6</w:t>
        <w:tab/>
        <w:tab/>
        <w:t>♠ AW732</w:t>
        <w:tab/>
        <w:tab/>
        <w:t>♠ KW</w:t>
        <w:tab/>
        <w:tab/>
        <w:t>♠ ADW863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A6</w:t>
        <w:tab/>
        <w:tab/>
        <w:tab/>
        <w:t>♥ AK75</w:t>
        <w:tab/>
        <w:t>♥ A7</w:t>
        <w:tab/>
        <w:tab/>
        <w:tab/>
        <w:t>♥ 6</w:t>
        <w:tab/>
        <w:tab/>
        <w:t>♥ -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AW863</w:t>
        <w:tab/>
        <w:tab/>
        <w:t>♦ K1065</w:t>
        <w:tab/>
        <w:t>♦ KD86</w:t>
        <w:tab/>
        <w:tab/>
        <w:t>♦ K42</w:t>
        <w:tab/>
        <w:tab/>
        <w:t>♦ AD2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K104</w:t>
        <w:tab/>
        <w:tab/>
        <w:t>♣ D92</w:t>
        <w:tab/>
        <w:tab/>
        <w:t>♣ AK</w:t>
        <w:tab/>
        <w:tab/>
        <w:tab/>
        <w:t>♣ ADW9732</w:t>
        <w:tab/>
        <w:t>♣ AK75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6.</w:t>
        <w:tab/>
        <w:tab/>
        <w:tab/>
        <w:t>17.</w:t>
        <w:tab/>
        <w:tab/>
        <w:t>18.</w:t>
        <w:tab/>
        <w:tab/>
        <w:tab/>
        <w:t>19.</w:t>
        <w:tab/>
        <w:tab/>
        <w:t>20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D95</w:t>
        <w:tab/>
        <w:tab/>
        <w:tab/>
        <w:t>♠ A10975</w:t>
        <w:tab/>
        <w:t>♠ DW7</w:t>
        <w:tab/>
        <w:tab/>
        <w:tab/>
        <w:t>♠ 9</w:t>
        <w:tab/>
        <w:tab/>
        <w:t>♠ D732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D106</w:t>
        <w:tab/>
        <w:tab/>
        <w:t>♥ AK95</w:t>
        <w:tab/>
        <w:t>♥ A8432</w:t>
        <w:tab/>
        <w:tab/>
        <w:t>♥ K103</w:t>
        <w:tab/>
        <w:t>♥ ADW65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W92</w:t>
        <w:tab/>
        <w:tab/>
        <w:tab/>
        <w:t>♦ D93</w:t>
        <w:tab/>
        <w:tab/>
        <w:t>♦ -</w:t>
        <w:tab/>
        <w:tab/>
        <w:tab/>
        <w:t>♦ AD972</w:t>
        <w:tab/>
        <w:t>♦ A1087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DW86</w:t>
        <w:tab/>
        <w:tab/>
        <w:t>♣ A</w:t>
        <w:tab/>
        <w:tab/>
        <w:t>♣ K8754</w:t>
        <w:tab/>
        <w:tab/>
        <w:t>♣ K953</w:t>
        <w:tab/>
        <w:t>♣ -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  <w:tab/>
        <w:tab/>
        <w:t xml:space="preserve">1) N otwiera 1 </w:t>
      </w:r>
      <w:r>
        <w:rPr>
          <w:color w:val="FF0000"/>
        </w:rPr>
        <w:t>♥</w:t>
      </w:r>
    </w:p>
    <w:p>
      <w:pPr>
        <w:pStyle w:val="Normal"/>
        <w:ind w:left="0" w:right="-468" w:hanging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0" w:right="-64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UIZ LICYTACYJNY NR 54. Punktacja rozdań</w:t>
      </w:r>
    </w:p>
    <w:p>
      <w:pPr>
        <w:pStyle w:val="Normal"/>
        <w:ind w:left="0" w:right="-4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.</w:t>
      </w:r>
      <w:r>
        <w:rPr/>
        <w:t xml:space="preserve"> 6 </w:t>
      </w:r>
      <w:r>
        <w:rPr>
          <w:color w:val="FF0000"/>
        </w:rPr>
        <w:t>♦</w:t>
      </w:r>
      <w:r>
        <w:rPr/>
        <w:t xml:space="preserve">   -   10</w:t>
        <w:tab/>
        <w:tab/>
      </w:r>
      <w:r>
        <w:rPr>
          <w:b/>
        </w:rPr>
        <w:t>2.</w:t>
      </w:r>
      <w:r>
        <w:rPr/>
        <w:t xml:space="preserve"> 4 ♣   -   10</w:t>
        <w:tab/>
      </w:r>
      <w:r>
        <w:rPr>
          <w:b/>
        </w:rPr>
        <w:t>3.</w:t>
      </w:r>
      <w:r>
        <w:rPr/>
        <w:t xml:space="preserve"> 7 ♣   -   10</w:t>
        <w:tab/>
        <w:tab/>
      </w:r>
      <w:r>
        <w:rPr>
          <w:b/>
        </w:rPr>
        <w:t>4.</w:t>
      </w:r>
      <w:r>
        <w:rPr/>
        <w:t xml:space="preserve"> 6 ♣  -  10</w:t>
        <w:tab/>
      </w:r>
      <w:r>
        <w:rPr>
          <w:b/>
        </w:rPr>
        <w:t>5.</w:t>
      </w:r>
      <w:r>
        <w:rPr/>
        <w:t xml:space="preserve"> 3 </w:t>
      </w:r>
      <w:r>
        <w:rPr>
          <w:color w:val="FF0000"/>
        </w:rPr>
        <w:t>♦</w:t>
      </w:r>
      <w:r>
        <w:rPr/>
        <w:t xml:space="preserve">  -  10</w:t>
      </w:r>
    </w:p>
    <w:p>
      <w:pPr>
        <w:pStyle w:val="Normal"/>
        <w:ind w:left="0" w:right="-468" w:hanging="0"/>
        <w:rPr/>
      </w:pPr>
      <w:r>
        <w:rPr/>
        <w:tab/>
        <w:t xml:space="preserve">    6 BA -    9</w:t>
        <w:tab/>
        <w:tab/>
        <w:t xml:space="preserve">    4 </w:t>
      </w:r>
      <w:r>
        <w:rPr>
          <w:color w:val="FF0000"/>
        </w:rPr>
        <w:t>♦</w:t>
      </w:r>
      <w:r>
        <w:rPr/>
        <w:t xml:space="preserve">   -      9</w:t>
        <w:tab/>
        <w:t xml:space="preserve">    6 BA -    8</w:t>
        <w:tab/>
        <w:tab/>
        <w:t xml:space="preserve">    5 ♣  -    8</w:t>
        <w:tab/>
        <w:t xml:space="preserve">    2 ♣  -   8</w:t>
      </w:r>
    </w:p>
    <w:p>
      <w:pPr>
        <w:pStyle w:val="Normal"/>
        <w:ind w:left="0" w:right="-468" w:hanging="0"/>
        <w:rPr/>
      </w:pPr>
      <w:r>
        <w:rPr/>
        <w:tab/>
        <w:t xml:space="preserve">    5 BA -    7</w:t>
        <w:tab/>
        <w:tab/>
        <w:t xml:space="preserve">    1 BA -     8</w:t>
        <w:tab/>
        <w:t xml:space="preserve">    6 ♠   -     7</w:t>
        <w:tab/>
        <w:tab/>
        <w:t xml:space="preserve">    4 ♠  -     7</w:t>
        <w:tab/>
        <w:t xml:space="preserve">    3 ♣  -   6</w:t>
      </w:r>
    </w:p>
    <w:p>
      <w:pPr>
        <w:pStyle w:val="Normal"/>
        <w:ind w:left="0" w:right="-468" w:hanging="0"/>
        <w:rPr/>
      </w:pPr>
      <w:r>
        <w:rPr/>
        <w:tab/>
        <w:t xml:space="preserve">    7 </w:t>
      </w:r>
      <w:r>
        <w:rPr>
          <w:color w:val="FF0000"/>
        </w:rPr>
        <w:t>♦</w:t>
      </w:r>
      <w:r>
        <w:rPr/>
        <w:t xml:space="preserve">   -     5</w:t>
        <w:tab/>
        <w:tab/>
        <w:t xml:space="preserve">    3 BA -     4</w:t>
        <w:tab/>
        <w:t xml:space="preserve">    6 ♣   -    6</w:t>
        <w:tab/>
        <w:tab/>
        <w:t xml:space="preserve">    5 ♠  -     4</w:t>
        <w:tab/>
        <w:t xml:space="preserve">    4 </w:t>
      </w:r>
      <w:r>
        <w:rPr>
          <w:color w:val="FF0000"/>
        </w:rPr>
        <w:t>♦</w:t>
      </w:r>
      <w:r>
        <w:rPr/>
        <w:t xml:space="preserve">   -   4</w:t>
      </w:r>
    </w:p>
    <w:p>
      <w:pPr>
        <w:pStyle w:val="Normal"/>
        <w:ind w:left="0" w:right="-468" w:hanging="0"/>
        <w:rPr/>
      </w:pPr>
      <w:r>
        <w:rPr/>
        <w:tab/>
        <w:t xml:space="preserve">    6 ♣   -    3</w:t>
        <w:tab/>
        <w:tab/>
        <w:t xml:space="preserve">    5 ♣   -     4</w:t>
        <w:tab/>
        <w:t xml:space="preserve">    7 BA -   4</w:t>
        <w:tab/>
        <w:tab/>
        <w:t xml:space="preserve">    6 ♠  -     4</w:t>
        <w:tab/>
        <w:t xml:space="preserve">    1 BA -  1</w:t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6.</w:t>
      </w:r>
      <w:r>
        <w:rPr/>
        <w:t xml:space="preserve"> 4 ♠   -   10</w:t>
        <w:tab/>
        <w:tab/>
      </w:r>
      <w:r>
        <w:rPr>
          <w:b/>
        </w:rPr>
        <w:t>7.</w:t>
      </w:r>
      <w:r>
        <w:rPr/>
        <w:t xml:space="preserve"> 5 BA -  10</w:t>
        <w:tab/>
      </w:r>
      <w:r>
        <w:rPr>
          <w:b/>
        </w:rPr>
        <w:t>8.</w:t>
      </w:r>
      <w:r>
        <w:rPr/>
        <w:t xml:space="preserve"> 6 ♣   -   10</w:t>
        <w:tab/>
        <w:tab/>
      </w:r>
      <w:r>
        <w:rPr>
          <w:b/>
        </w:rPr>
        <w:t>9.</w:t>
      </w:r>
      <w:r>
        <w:rPr/>
        <w:t xml:space="preserve"> 7 </w:t>
      </w:r>
      <w:r>
        <w:rPr>
          <w:color w:val="FF0000"/>
        </w:rPr>
        <w:t>♥</w:t>
      </w:r>
      <w:r>
        <w:rPr/>
        <w:t xml:space="preserve">  -   10</w:t>
        <w:tab/>
      </w:r>
      <w:r>
        <w:rPr>
          <w:b/>
        </w:rPr>
        <w:t>10.</w:t>
      </w:r>
      <w:r>
        <w:rPr/>
        <w:t xml:space="preserve"> 7 </w:t>
      </w:r>
      <w:r>
        <w:rPr>
          <w:color w:val="FF0000"/>
        </w:rPr>
        <w:t>♥</w:t>
      </w:r>
      <w:r>
        <w:rPr/>
        <w:t xml:space="preserve">  -  10</w:t>
      </w:r>
    </w:p>
    <w:p>
      <w:pPr>
        <w:pStyle w:val="Normal"/>
        <w:ind w:left="0" w:right="-468" w:hanging="0"/>
        <w:rPr/>
      </w:pPr>
      <w:r>
        <w:rPr/>
        <w:tab/>
        <w:t xml:space="preserve">    3 BA -   8</w:t>
        <w:tab/>
        <w:tab/>
        <w:t xml:space="preserve">    5 ♠    -    8</w:t>
        <w:tab/>
        <w:t xml:space="preserve">    5 ♣   -     8</w:t>
        <w:tab/>
        <w:tab/>
        <w:t xml:space="preserve">    6 </w:t>
      </w:r>
      <w:r>
        <w:rPr>
          <w:color w:val="FF0000"/>
        </w:rPr>
        <w:t>♥</w:t>
      </w:r>
      <w:r>
        <w:rPr/>
        <w:t xml:space="preserve">  -     8</w:t>
        <w:tab/>
        <w:t xml:space="preserve">      6 </w:t>
      </w:r>
      <w:r>
        <w:rPr>
          <w:color w:val="FF0000"/>
        </w:rPr>
        <w:t>♥</w:t>
      </w:r>
      <w:r>
        <w:rPr/>
        <w:t xml:space="preserve">  -    8</w:t>
      </w:r>
    </w:p>
    <w:p>
      <w:pPr>
        <w:pStyle w:val="Normal"/>
        <w:ind w:left="0" w:right="-468" w:hanging="0"/>
        <w:rPr/>
      </w:pPr>
      <w:r>
        <w:rPr/>
        <w:tab/>
        <w:t xml:space="preserve">    4 </w:t>
      </w:r>
      <w:r>
        <w:rPr>
          <w:color w:val="FF0000"/>
        </w:rPr>
        <w:t>♥</w:t>
      </w:r>
      <w:r>
        <w:rPr/>
        <w:t xml:space="preserve">  -     7</w:t>
        <w:tab/>
        <w:tab/>
        <w:t xml:space="preserve">    5 </w:t>
      </w:r>
      <w:r>
        <w:rPr>
          <w:color w:val="FF0000"/>
        </w:rPr>
        <w:t>♥</w:t>
      </w:r>
      <w:r>
        <w:rPr/>
        <w:t xml:space="preserve">   -     7</w:t>
        <w:tab/>
        <w:t xml:space="preserve">    4 ♣   -     5</w:t>
        <w:tab/>
        <w:tab/>
        <w:t xml:space="preserve">    6 ♠  -     7</w:t>
        <w:tab/>
        <w:t xml:space="preserve">      6 BA -  7</w:t>
      </w:r>
    </w:p>
    <w:p>
      <w:pPr>
        <w:pStyle w:val="Normal"/>
        <w:ind w:left="0" w:right="-468" w:hanging="0"/>
        <w:rPr/>
      </w:pPr>
      <w:r>
        <w:rPr/>
        <w:tab/>
        <w:t xml:space="preserve">    5 ♠   -    5</w:t>
        <w:tab/>
        <w:tab/>
        <w:t xml:space="preserve">    6 BA -    4</w:t>
        <w:tab/>
        <w:t xml:space="preserve">    5 </w:t>
      </w:r>
      <w:r>
        <w:rPr>
          <w:color w:val="FF0000"/>
        </w:rPr>
        <w:t>♦</w:t>
      </w:r>
      <w:r>
        <w:rPr/>
        <w:t xml:space="preserve">   -      5</w:t>
        <w:tab/>
        <w:tab/>
        <w:t xml:space="preserve">    6 BA -   6</w:t>
        <w:tab/>
        <w:t xml:space="preserve">      6 ♣  -   5</w:t>
      </w:r>
    </w:p>
    <w:p>
      <w:pPr>
        <w:pStyle w:val="Normal"/>
        <w:ind w:left="0" w:right="-468" w:hanging="0"/>
        <w:rPr/>
      </w:pPr>
      <w:r>
        <w:rPr/>
        <w:tab/>
        <w:t xml:space="preserve">    4 BA -   4</w:t>
        <w:tab/>
        <w:tab/>
        <w:t xml:space="preserve">    6 ♠    -    3</w:t>
        <w:tab/>
        <w:t xml:space="preserve">    3 BA -    2</w:t>
        <w:tab/>
        <w:tab/>
        <w:t xml:space="preserve">    7 ♠  -     2</w:t>
        <w:tab/>
        <w:t xml:space="preserve">      5 </w:t>
      </w:r>
      <w:r>
        <w:rPr>
          <w:color w:val="FF0000"/>
        </w:rPr>
        <w:t>♥</w:t>
      </w:r>
      <w:r>
        <w:rPr/>
        <w:t xml:space="preserve">  -   3</w:t>
      </w:r>
    </w:p>
    <w:p>
      <w:pPr>
        <w:pStyle w:val="Normal"/>
        <w:ind w:left="0" w:right="-468" w:hanging="0"/>
        <w:rPr/>
      </w:pPr>
      <w:r>
        <w:rPr/>
        <w:tab/>
        <w:t xml:space="preserve">    5 ♣   -   3</w:t>
        <w:tab/>
        <w:tab/>
        <w:t xml:space="preserve">    6 </w:t>
      </w:r>
      <w:r>
        <w:rPr>
          <w:color w:val="FF0000"/>
        </w:rPr>
        <w:t>♥</w:t>
      </w:r>
      <w:r>
        <w:rPr/>
        <w:t xml:space="preserve">   -    3</w:t>
        <w:tab/>
        <w:t xml:space="preserve">    </w:t>
        <w:tab/>
        <w:tab/>
        <w:tab/>
        <w:t xml:space="preserve">    7 BA -   2</w:t>
        <w:tab/>
        <w:t xml:space="preserve">      5 BA -  2</w:t>
      </w:r>
    </w:p>
    <w:p>
      <w:pPr>
        <w:pStyle w:val="Normal"/>
        <w:ind w:left="0" w:right="-468" w:hanging="0"/>
        <w:rPr/>
      </w:pPr>
      <w:r>
        <w:rPr/>
        <w:tab/>
        <w:t xml:space="preserve">    </w:t>
        <w:tab/>
        <w:tab/>
        <w:tab/>
        <w:tab/>
        <w:tab/>
        <w:tab/>
        <w:tab/>
        <w:tab/>
        <w:t xml:space="preserve">    </w:t>
        <w:tab/>
        <w:tab/>
        <w:t xml:space="preserve">      7 ♣  -   1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7 BA -  1</w:t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1.</w:t>
      </w:r>
      <w:r>
        <w:rPr/>
        <w:t xml:space="preserve"> 6 ♣   -   10</w:t>
        <w:tab/>
        <w:tab/>
      </w:r>
      <w:r>
        <w:rPr>
          <w:b/>
        </w:rPr>
        <w:t>12.</w:t>
      </w:r>
      <w:r>
        <w:rPr/>
        <w:t xml:space="preserve"> 4 ♣  -  10</w:t>
        <w:tab/>
      </w:r>
      <w:r>
        <w:rPr>
          <w:b/>
        </w:rPr>
        <w:t>13.</w:t>
      </w:r>
      <w:r>
        <w:rPr/>
        <w:t xml:space="preserve"> 6 </w:t>
      </w:r>
      <w:r>
        <w:rPr>
          <w:color w:val="FF0000"/>
        </w:rPr>
        <w:t>♦</w:t>
      </w:r>
      <w:r>
        <w:rPr/>
        <w:t xml:space="preserve">   -   10</w:t>
        <w:tab/>
        <w:tab/>
      </w:r>
      <w:r>
        <w:rPr>
          <w:b/>
        </w:rPr>
        <w:t>14.</w:t>
      </w:r>
      <w:r>
        <w:rPr/>
        <w:t xml:space="preserve"> 6 </w:t>
      </w:r>
      <w:r>
        <w:rPr>
          <w:color w:val="FF0000"/>
        </w:rPr>
        <w:t>♦</w:t>
      </w:r>
      <w:r>
        <w:rPr/>
        <w:t xml:space="preserve">  -   10</w:t>
        <w:tab/>
      </w:r>
      <w:r>
        <w:rPr>
          <w:b/>
        </w:rPr>
        <w:t>15.</w:t>
      </w:r>
      <w:r>
        <w:rPr/>
        <w:t xml:space="preserve"> 7 ♠  -   10</w:t>
      </w:r>
    </w:p>
    <w:p>
      <w:pPr>
        <w:pStyle w:val="Normal"/>
        <w:ind w:left="0" w:right="-468" w:hanging="0"/>
        <w:rPr/>
      </w:pPr>
      <w:r>
        <w:rPr/>
        <w:tab/>
        <w:t xml:space="preserve">      4 BA -    9</w:t>
        <w:tab/>
        <w:tab/>
        <w:t xml:space="preserve">      4 </w:t>
      </w:r>
      <w:r>
        <w:rPr>
          <w:color w:val="FF0000"/>
        </w:rPr>
        <w:t>♦</w:t>
      </w:r>
      <w:r>
        <w:rPr/>
        <w:t xml:space="preserve">   -  10</w:t>
        <w:tab/>
        <w:t xml:space="preserve">      5 </w:t>
      </w:r>
      <w:r>
        <w:rPr>
          <w:color w:val="FF0000"/>
        </w:rPr>
        <w:t>♦</w:t>
      </w:r>
      <w:r>
        <w:rPr/>
        <w:t xml:space="preserve">   -     8</w:t>
        <w:tab/>
        <w:tab/>
        <w:t xml:space="preserve">      5 </w:t>
      </w:r>
      <w:r>
        <w:rPr>
          <w:color w:val="FF0000"/>
        </w:rPr>
        <w:t>♦</w:t>
      </w:r>
      <w:r>
        <w:rPr/>
        <w:t xml:space="preserve">  -     8</w:t>
        <w:tab/>
        <w:t xml:space="preserve">      6 ♠  -     9</w:t>
      </w:r>
    </w:p>
    <w:p>
      <w:pPr>
        <w:pStyle w:val="Normal"/>
        <w:ind w:left="0" w:right="-468" w:hanging="0"/>
        <w:rPr/>
      </w:pPr>
      <w:r>
        <w:rPr/>
        <w:tab/>
        <w:t xml:space="preserve">      5 ♣   -    8</w:t>
        <w:tab/>
        <w:t xml:space="preserve">      </w:t>
        <w:tab/>
        <w:t xml:space="preserve">      1 BA -  7</w:t>
        <w:tab/>
        <w:t xml:space="preserve">      5 ♣   -    6</w:t>
        <w:tab/>
        <w:tab/>
        <w:t xml:space="preserve">      4 ♠  -     7</w:t>
        <w:tab/>
        <w:t xml:space="preserve">      5 ♠  -     6</w:t>
      </w:r>
    </w:p>
    <w:p>
      <w:pPr>
        <w:pStyle w:val="Normal"/>
        <w:ind w:left="0" w:right="-468" w:hanging="0"/>
        <w:rPr/>
      </w:pPr>
      <w:r>
        <w:rPr/>
        <w:tab/>
        <w:t xml:space="preserve">      5 BA -    5</w:t>
        <w:tab/>
        <w:tab/>
        <w:t xml:space="preserve">      2 BA -  5</w:t>
        <w:tab/>
        <w:t xml:space="preserve">      1 BA -    4</w:t>
        <w:tab/>
        <w:tab/>
        <w:t xml:space="preserve">      5 ♣  -    6</w:t>
        <w:tab/>
        <w:t xml:space="preserve">      4 BA -   6</w:t>
      </w:r>
    </w:p>
    <w:p>
      <w:pPr>
        <w:pStyle w:val="Normal"/>
        <w:ind w:left="0" w:right="-468" w:hanging="0"/>
        <w:rPr/>
      </w:pPr>
      <w:r>
        <w:rPr/>
        <w:tab/>
        <w:t xml:space="preserve">      5 </w:t>
      </w:r>
      <w:r>
        <w:rPr>
          <w:color w:val="FF0000"/>
        </w:rPr>
        <w:t>♦</w:t>
      </w:r>
      <w:r>
        <w:rPr/>
        <w:t xml:space="preserve">    -    5</w:t>
        <w:tab/>
        <w:tab/>
        <w:t xml:space="preserve">      3 BA -  5</w:t>
        <w:tab/>
        <w:t xml:space="preserve">      1 ♠    -    4</w:t>
        <w:tab/>
        <w:tab/>
        <w:t xml:space="preserve">      3 ♠  -     5</w:t>
        <w:tab/>
        <w:t xml:space="preserve">      5 BA -   5</w:t>
      </w:r>
    </w:p>
    <w:p>
      <w:pPr>
        <w:pStyle w:val="Normal"/>
        <w:ind w:left="0" w:right="-468" w:hanging="0"/>
        <w:rPr/>
      </w:pPr>
      <w:r>
        <w:rPr/>
        <w:tab/>
        <w:t xml:space="preserve">      6 </w:t>
      </w:r>
      <w:r>
        <w:rPr>
          <w:color w:val="FF0000"/>
        </w:rPr>
        <w:t>♦</w:t>
      </w:r>
      <w:r>
        <w:rPr/>
        <w:t xml:space="preserve">    -    4</w:t>
        <w:tab/>
        <w:tab/>
        <w:t xml:space="preserve">      5 </w:t>
      </w:r>
      <w:r>
        <w:rPr>
          <w:color w:val="FF0000"/>
        </w:rPr>
        <w:t>♦</w:t>
      </w:r>
      <w:r>
        <w:rPr/>
        <w:t xml:space="preserve">   -   4</w:t>
        <w:tab/>
        <w:t xml:space="preserve">      4 </w:t>
      </w:r>
      <w:r>
        <w:rPr>
          <w:color w:val="FF0000"/>
        </w:rPr>
        <w:t>♦</w:t>
      </w:r>
      <w:r>
        <w:rPr/>
        <w:t xml:space="preserve">    -    4</w:t>
        <w:tab/>
        <w:tab/>
        <w:t xml:space="preserve">      4 ♣  -    5</w:t>
        <w:tab/>
        <w:t xml:space="preserve">      </w:t>
      </w:r>
    </w:p>
    <w:p>
      <w:pPr>
        <w:pStyle w:val="Normal"/>
        <w:ind w:left="0" w:right="-468" w:hanging="0"/>
        <w:rPr/>
      </w:pPr>
      <w:r>
        <w:rPr/>
        <w:tab/>
        <w:t xml:space="preserve">      6 BA -   3</w:t>
        <w:tab/>
        <w:tab/>
        <w:t xml:space="preserve">      5 ♣  -   2</w:t>
        <w:tab/>
        <w:t xml:space="preserve">      4 ♣   -    4</w:t>
        <w:tab/>
        <w:tab/>
        <w:t xml:space="preserve">      4 </w:t>
      </w:r>
      <w:r>
        <w:rPr>
          <w:color w:val="FF0000"/>
        </w:rPr>
        <w:t>♦</w:t>
      </w:r>
      <w:r>
        <w:rPr/>
        <w:t xml:space="preserve">  -     5</w:t>
      </w:r>
    </w:p>
    <w:p>
      <w:pPr>
        <w:pStyle w:val="Normal"/>
        <w:ind w:left="0" w:right="-468" w:hanging="0"/>
        <w:rPr/>
      </w:pPr>
      <w:r>
        <w:rPr/>
        <w:tab/>
        <w:t xml:space="preserve">      7 BA -   1</w:t>
        <w:tab/>
        <w:tab/>
        <w:t xml:space="preserve">      </w:t>
        <w:tab/>
        <w:tab/>
        <w:t xml:space="preserve">      2 BA -   3</w:t>
        <w:tab/>
        <w:tab/>
        <w:t xml:space="preserve">      3 BA -   2</w:t>
        <w:tab/>
        <w:t xml:space="preserve">    </w:t>
      </w:r>
    </w:p>
    <w:p>
      <w:pPr>
        <w:pStyle w:val="Normal"/>
        <w:ind w:left="0" w:right="-468" w:hanging="0"/>
        <w:rPr/>
      </w:pPr>
      <w:r>
        <w:rPr/>
        <w:tab/>
        <w:t xml:space="preserve">      7 ♣   -    1</w:t>
        <w:tab/>
        <w:tab/>
        <w:tab/>
        <w:tab/>
        <w:t xml:space="preserve">      6 ♣   -    3</w:t>
        <w:tab/>
        <w:tab/>
        <w:t xml:space="preserve">      6 ♣  -    1</w:t>
      </w:r>
    </w:p>
    <w:p>
      <w:pPr>
        <w:pStyle w:val="Normal"/>
        <w:ind w:left="0" w:right="-468" w:hanging="0"/>
        <w:rPr/>
      </w:pPr>
      <w:r>
        <w:rPr/>
        <w:tab/>
        <w:t xml:space="preserve">      7 </w:t>
      </w:r>
      <w:r>
        <w:rPr>
          <w:color w:val="FF0000"/>
        </w:rPr>
        <w:t>♦</w:t>
      </w:r>
      <w:r>
        <w:rPr/>
        <w:t xml:space="preserve">    -    1</w:t>
        <w:tab/>
        <w:tab/>
        <w:tab/>
        <w:tab/>
        <w:t xml:space="preserve">      2 ♠   -     1</w:t>
        <w:tab/>
        <w:tab/>
        <w:t xml:space="preserve">      7 </w:t>
      </w:r>
      <w:r>
        <w:rPr>
          <w:color w:val="FF0000"/>
        </w:rPr>
        <w:t>♦</w:t>
      </w:r>
      <w:r>
        <w:rPr/>
        <w:t xml:space="preserve">  -     1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ab/>
        <w:tab/>
        <w:t xml:space="preserve">      3 BA -    1</w:t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6.</w:t>
      </w:r>
      <w:r>
        <w:rPr/>
        <w:t xml:space="preserve"> 3 BA  -  10</w:t>
        <w:tab/>
      </w:r>
      <w:r>
        <w:rPr>
          <w:b/>
        </w:rPr>
        <w:t>17.</w:t>
      </w:r>
      <w:r>
        <w:rPr/>
        <w:t xml:space="preserve"> 7 ♠  -   10</w:t>
        <w:tab/>
      </w:r>
      <w:r>
        <w:rPr>
          <w:b/>
        </w:rPr>
        <w:t>18.</w:t>
      </w:r>
      <w:r>
        <w:rPr/>
        <w:t xml:space="preserve"> 2 ♣   -   10</w:t>
        <w:tab/>
        <w:t xml:space="preserve">        </w:t>
      </w:r>
      <w:r>
        <w:rPr>
          <w:b/>
        </w:rPr>
        <w:t>19.</w:t>
      </w:r>
      <w:r>
        <w:rPr/>
        <w:t xml:space="preserve"> 7 ♣   -     10</w:t>
        <w:tab/>
      </w:r>
      <w:r>
        <w:rPr>
          <w:b/>
        </w:rPr>
        <w:t>20.</w:t>
      </w:r>
      <w:r>
        <w:rPr/>
        <w:t xml:space="preserve"> 4 ♠   -  10</w:t>
      </w:r>
    </w:p>
    <w:p>
      <w:pPr>
        <w:pStyle w:val="Normal"/>
        <w:ind w:left="0" w:right="-468" w:hanging="0"/>
        <w:rPr/>
      </w:pPr>
      <w:r>
        <w:rPr/>
        <w:tab/>
        <w:t xml:space="preserve">      2 BA  -    8</w:t>
        <w:tab/>
        <w:t xml:space="preserve">      7 </w:t>
      </w:r>
      <w:r>
        <w:rPr>
          <w:color w:val="FF0000"/>
        </w:rPr>
        <w:t>♥</w:t>
      </w:r>
      <w:r>
        <w:rPr/>
        <w:t xml:space="preserve">  -    8</w:t>
        <w:tab/>
        <w:t xml:space="preserve">      3 ♣   -     9</w:t>
        <w:tab/>
        <w:tab/>
        <w:t xml:space="preserve"> 6 BA(W) - 8</w:t>
        <w:tab/>
        <w:t xml:space="preserve">      3 ♠   -    8</w:t>
      </w:r>
    </w:p>
    <w:p>
      <w:pPr>
        <w:pStyle w:val="Normal"/>
        <w:ind w:left="0" w:right="-468" w:hanging="0"/>
        <w:rPr/>
      </w:pPr>
      <w:r>
        <w:rPr/>
        <w:tab/>
        <w:t xml:space="preserve">      3 ♠     -    7</w:t>
        <w:tab/>
        <w:tab/>
        <w:t xml:space="preserve">      6 ♠  -     7</w:t>
        <w:tab/>
        <w:t xml:space="preserve">      1 BA -    8</w:t>
        <w:tab/>
        <w:tab/>
        <w:t xml:space="preserve">  7 BA  -     6</w:t>
        <w:tab/>
        <w:t xml:space="preserve">      2 ♣  -    6</w:t>
      </w:r>
    </w:p>
    <w:p>
      <w:pPr>
        <w:pStyle w:val="Normal"/>
        <w:ind w:left="0" w:right="-468" w:hanging="0"/>
        <w:rPr/>
      </w:pPr>
      <w:r>
        <w:rPr/>
        <w:tab/>
        <w:t xml:space="preserve">      4 ♠     -    4</w:t>
        <w:tab/>
        <w:tab/>
        <w:t xml:space="preserve">      6 </w:t>
      </w:r>
      <w:r>
        <w:rPr>
          <w:color w:val="FF0000"/>
        </w:rPr>
        <w:t>♥</w:t>
      </w:r>
      <w:r>
        <w:rPr/>
        <w:t xml:space="preserve">  -    6</w:t>
        <w:tab/>
        <w:t xml:space="preserve">      2 </w:t>
      </w:r>
      <w:r>
        <w:rPr>
          <w:color w:val="FF0000"/>
        </w:rPr>
        <w:t>♦</w:t>
      </w:r>
      <w:r>
        <w:rPr/>
        <w:t xml:space="preserve">    -    8</w:t>
        <w:tab/>
        <w:tab/>
        <w:t xml:space="preserve">  6 ♣   -       6</w:t>
        <w:tab/>
        <w:t xml:space="preserve">      2 BA -   6</w:t>
      </w:r>
    </w:p>
    <w:p>
      <w:pPr>
        <w:pStyle w:val="Normal"/>
        <w:ind w:left="0" w:right="-468" w:hanging="0"/>
        <w:rPr/>
      </w:pPr>
      <w:r>
        <w:rPr/>
        <w:tab/>
        <w:t xml:space="preserve">      </w:t>
        <w:tab/>
        <w:tab/>
        <w:tab/>
        <w:t xml:space="preserve">      5 ♠  -     3</w:t>
        <w:tab/>
        <w:t xml:space="preserve">      1 ♠    -    7</w:t>
        <w:tab/>
        <w:tab/>
        <w:t xml:space="preserve"> 6 BA(E) -  6</w:t>
        <w:tab/>
        <w:t xml:space="preserve">      3 ♣  -    5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 xml:space="preserve">      5 </w:t>
      </w:r>
      <w:r>
        <w:rPr>
          <w:color w:val="FF0000"/>
        </w:rPr>
        <w:t>♥</w:t>
      </w:r>
      <w:r>
        <w:rPr/>
        <w:t xml:space="preserve">  -    3</w:t>
        <w:tab/>
        <w:t xml:space="preserve">      1 </w:t>
      </w:r>
      <w:r>
        <w:rPr>
          <w:color w:val="FF0000"/>
        </w:rPr>
        <w:t>♥</w:t>
      </w:r>
      <w:r>
        <w:rPr/>
        <w:t xml:space="preserve">   -     6</w:t>
        <w:tab/>
        <w:tab/>
        <w:t xml:space="preserve">  7 </w:t>
      </w:r>
      <w:r>
        <w:rPr>
          <w:color w:val="FF0000"/>
        </w:rPr>
        <w:t>♦</w:t>
      </w:r>
      <w:r>
        <w:rPr/>
        <w:t xml:space="preserve">    -      3</w:t>
        <w:tab/>
        <w:t xml:space="preserve">      3 BA -   4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 xml:space="preserve">      </w:t>
        <w:tab/>
        <w:tab/>
        <w:t xml:space="preserve">      4 ♣   -    5</w:t>
        <w:tab/>
        <w:tab/>
        <w:t xml:space="preserve">  6 </w:t>
      </w:r>
      <w:r>
        <w:rPr>
          <w:color w:val="FF0000"/>
        </w:rPr>
        <w:t>♦</w:t>
      </w:r>
      <w:r>
        <w:rPr/>
        <w:t xml:space="preserve">    -      2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ab/>
        <w:tab/>
        <w:t xml:space="preserve">      2 ♠    -    4</w:t>
        <w:tab/>
        <w:tab/>
        <w:t xml:space="preserve">  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ab/>
        <w:tab/>
        <w:t xml:space="preserve">      2 BA -    3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ab/>
        <w:tab/>
        <w:t xml:space="preserve">      3 </w:t>
      </w:r>
      <w:r>
        <w:rPr>
          <w:color w:val="FF0000"/>
        </w:rPr>
        <w:t>♦</w:t>
      </w:r>
      <w:r>
        <w:rPr/>
        <w:t xml:space="preserve">    -    2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ab/>
        <w:tab/>
        <w:t xml:space="preserve">      3 BA -    1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ab/>
        <w:tab/>
        <w:t xml:space="preserve">      5 ♣   -     1 </w:t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851" w:firstLine="708"/>
        <w:rPr/>
      </w:pPr>
      <w:r>
        <w:rPr/>
        <w:tab/>
        <w:tab/>
        <w:tab/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468" w:hanging="0"/>
        <w:rPr/>
      </w:pPr>
      <w:r>
        <w:rPr/>
      </w:r>
      <w:r>
        <w:br w:type="page"/>
      </w:r>
    </w:p>
    <w:p>
      <w:pPr>
        <w:pStyle w:val="Normal"/>
        <w:ind w:left="0" w:right="-46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UIZ LICYTACYJNY NR 55 - RĘCE W</w:t>
      </w:r>
    </w:p>
    <w:p>
      <w:pPr>
        <w:pStyle w:val="Normal"/>
        <w:ind w:left="0" w:right="-4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right="-468" w:hanging="0"/>
        <w:rPr/>
      </w:pPr>
      <w:r>
        <w:rPr/>
        <w:tab/>
        <w:t>Obie przed, W</w:t>
        <w:tab/>
        <w:t xml:space="preserve">          Obie przed, W</w:t>
        <w:tab/>
        <w:t>Obie przed, W</w:t>
        <w:tab/>
        <w:tab/>
        <w:t>Obie po, E</w:t>
        <w:tab/>
        <w:t>WE po, E</w:t>
      </w:r>
    </w:p>
    <w:p>
      <w:pPr>
        <w:pStyle w:val="Normal"/>
        <w:ind w:left="0" w:right="-468" w:hanging="0"/>
        <w:rPr>
          <w:b/>
          <w:b/>
        </w:rPr>
      </w:pPr>
      <w:r>
        <w:rPr>
          <w:b/>
        </w:rPr>
        <w:tab/>
        <w:t>1.</w:t>
        <w:tab/>
        <w:tab/>
        <w:tab/>
        <w:t>2.</w:t>
        <w:tab/>
        <w:tab/>
        <w:t>3.</w:t>
        <w:tab/>
        <w:tab/>
        <w:tab/>
        <w:t>4.</w:t>
        <w:tab/>
        <w:tab/>
        <w:t>5.</w:t>
      </w:r>
    </w:p>
    <w:p>
      <w:pPr>
        <w:pStyle w:val="Normal"/>
        <w:ind w:left="0" w:right="-468" w:hanging="0"/>
        <w:rPr/>
      </w:pPr>
      <w:r>
        <w:rPr>
          <w:b/>
          <w:color w:val="280099"/>
        </w:rPr>
        <w:tab/>
      </w:r>
      <w:r>
        <w:rPr>
          <w:color w:val="280099"/>
        </w:rPr>
        <w:t>♠ A64</w:t>
        <w:tab/>
        <w:tab/>
        <w:tab/>
        <w:t>♠ AW</w:t>
        <w:tab/>
        <w:tab/>
        <w:t>♠ AKD95</w:t>
        <w:tab/>
        <w:tab/>
        <w:t>♠ AKDW743</w:t>
        <w:tab/>
        <w:t>♠ W8752</w:t>
      </w:r>
    </w:p>
    <w:p>
      <w:pPr>
        <w:pStyle w:val="Normal"/>
        <w:ind w:left="0" w:right="-468" w:hanging="0"/>
        <w:rPr/>
      </w:pPr>
      <w:r>
        <w:rPr>
          <w:b/>
          <w:color w:val="DC2300"/>
        </w:rPr>
        <w:tab/>
      </w:r>
      <w:r>
        <w:rPr>
          <w:color w:val="DC2300"/>
        </w:rPr>
        <w:t>♥ 732</w:t>
        <w:tab/>
        <w:tab/>
        <w:tab/>
        <w:t>♥ A72</w:t>
        <w:tab/>
        <w:tab/>
        <w:t>♥ KD</w:t>
        <w:tab/>
        <w:tab/>
        <w:tab/>
        <w:t>♥ 106</w:t>
        <w:tab/>
        <w:tab/>
        <w:t>♥ W4</w:t>
      </w:r>
    </w:p>
    <w:p>
      <w:pPr>
        <w:pStyle w:val="Normal"/>
        <w:ind w:left="0" w:right="-468" w:hanging="0"/>
        <w:rPr/>
      </w:pPr>
      <w:r>
        <w:rPr>
          <w:b/>
          <w:color w:val="CC6633"/>
        </w:rPr>
        <w:tab/>
      </w:r>
      <w:r>
        <w:rPr>
          <w:color w:val="CC6633"/>
        </w:rPr>
        <w:t>♦ ADW10942</w:t>
        <w:tab/>
        <w:tab/>
        <w:t>♥ AW72</w:t>
        <w:tab/>
        <w:t>♦ AW84</w:t>
        <w:tab/>
        <w:tab/>
        <w:t>♦ K10</w:t>
        <w:tab/>
        <w:tab/>
        <w:t>♦ AD</w:t>
      </w:r>
    </w:p>
    <w:p>
      <w:pPr>
        <w:pStyle w:val="Normal"/>
        <w:ind w:left="0" w:right="-468" w:hanging="0"/>
        <w:rPr/>
      </w:pPr>
      <w:r>
        <w:rPr>
          <w:b/>
          <w:color w:val="008000"/>
        </w:rPr>
        <w:tab/>
      </w:r>
      <w:r>
        <w:rPr>
          <w:color w:val="008000"/>
        </w:rPr>
        <w:t>♣ -</w:t>
        <w:tab/>
        <w:tab/>
        <w:tab/>
        <w:t>♣ AK84</w:t>
        <w:tab/>
        <w:t>♣ 104</w:t>
        <w:tab/>
        <w:tab/>
        <w:tab/>
        <w:t>♣ 62</w:t>
        <w:tab/>
        <w:tab/>
        <w:t>♣ AK76</w:t>
      </w:r>
    </w:p>
    <w:p>
      <w:pPr>
        <w:pStyle w:val="Normal"/>
        <w:ind w:left="0" w:right="-468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0" w:right="-468" w:hanging="0"/>
        <w:rPr/>
      </w:pPr>
      <w:r>
        <w:rPr/>
        <w:tab/>
        <w:t>Obie po, W</w:t>
        <w:tab/>
        <w:t xml:space="preserve">          Obie przed, W </w:t>
        <w:tab/>
        <w:t>Obie przed, S</w:t>
      </w:r>
      <w:r>
        <w:rPr>
          <w:vertAlign w:val="superscript"/>
        </w:rPr>
        <w:t>(</w:t>
      </w:r>
      <w:r>
        <w:rPr>
          <w:color w:val="FF0000"/>
          <w:vertAlign w:val="superscript"/>
        </w:rPr>
        <w:t>1</w:t>
      </w:r>
      <w:r>
        <w:rPr>
          <w:vertAlign w:val="superscript"/>
        </w:rPr>
        <w:t>)</w:t>
      </w:r>
      <w:r>
        <w:rPr/>
        <w:tab/>
        <w:t>Obie po, W</w:t>
        <w:tab/>
        <w:t>NS po, W</w:t>
      </w:r>
    </w:p>
    <w:p>
      <w:pPr>
        <w:pStyle w:val="Normal"/>
        <w:ind w:left="0" w:right="-468" w:hanging="0"/>
        <w:rPr>
          <w:b/>
          <w:b/>
        </w:rPr>
      </w:pPr>
      <w:r>
        <w:rPr>
          <w:b/>
        </w:rPr>
        <w:tab/>
        <w:t>6.</w:t>
        <w:tab/>
        <w:tab/>
        <w:tab/>
        <w:t>7.</w:t>
        <w:tab/>
        <w:tab/>
        <w:t>8.</w:t>
        <w:tab/>
        <w:tab/>
        <w:tab/>
        <w:t>9.</w:t>
        <w:tab/>
        <w:tab/>
        <w:t>10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AKD1063</w:t>
        <w:tab/>
        <w:tab/>
        <w:t>♠ AW972</w:t>
        <w:tab/>
        <w:t>♠ A8</w:t>
        <w:tab/>
        <w:tab/>
        <w:tab/>
        <w:t>♠ A872</w:t>
        <w:tab/>
        <w:t>♠ AW8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D10</w:t>
        <w:tab/>
        <w:tab/>
        <w:tab/>
        <w:t>♥ A</w:t>
        <w:tab/>
        <w:tab/>
        <w:t>♥ A1076542</w:t>
        <w:tab/>
        <w:tab/>
        <w:t>♥ 10</w:t>
        <w:tab/>
        <w:tab/>
        <w:t>♥ 6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963</w:t>
        <w:tab/>
        <w:tab/>
        <w:tab/>
        <w:t>♦ A76</w:t>
        <w:tab/>
        <w:tab/>
        <w:t>♦ ADW</w:t>
        <w:tab/>
        <w:tab/>
        <w:t>♦ AKDW</w:t>
        <w:tab/>
        <w:t>♥ A6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74</w:t>
        <w:tab/>
        <w:tab/>
        <w:tab/>
        <w:t>♣ K843</w:t>
        <w:tab/>
        <w:t>♣ K</w:t>
        <w:tab/>
        <w:tab/>
        <w:tab/>
        <w:t>♣ A743</w:t>
        <w:tab/>
        <w:t>♥ D765432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  <w:t>Obie przed, W</w:t>
        <w:tab/>
        <w:tab/>
        <w:t>WE po, W</w:t>
        <w:tab/>
        <w:t>Obie przed, S</w:t>
      </w:r>
      <w:r>
        <w:rPr>
          <w:vertAlign w:val="superscript"/>
        </w:rPr>
        <w:t>(</w:t>
      </w:r>
      <w:r>
        <w:rPr>
          <w:color w:val="FF0000"/>
          <w:vertAlign w:val="superscript"/>
        </w:rPr>
        <w:t>2</w:t>
      </w:r>
      <w:r>
        <w:rPr>
          <w:vertAlign w:val="superscript"/>
        </w:rPr>
        <w:t>)</w:t>
      </w:r>
      <w:r>
        <w:rPr/>
        <w:tab/>
        <w:t>NS po, E</w:t>
        <w:tab/>
        <w:t>Obie po, E</w:t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1.</w:t>
        <w:tab/>
        <w:tab/>
        <w:tab/>
        <w:t>12.</w:t>
        <w:tab/>
        <w:tab/>
        <w:t>13.</w:t>
        <w:tab/>
        <w:tab/>
        <w:tab/>
        <w:t>14.</w:t>
        <w:tab/>
        <w:tab/>
        <w:t>15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AK</w:t>
        <w:tab/>
        <w:tab/>
        <w:tab/>
        <w:t>♠ K8543</w:t>
        <w:tab/>
        <w:t>♠ W732</w:t>
        <w:tab/>
        <w:tab/>
        <w:t>♠ 97</w:t>
        <w:tab/>
        <w:tab/>
        <w:t>♠ AK7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-</w:t>
        <w:tab/>
        <w:tab/>
        <w:tab/>
        <w:t>♥ K</w:t>
        <w:tab/>
        <w:tab/>
        <w:t>♥ 94</w:t>
        <w:tab/>
        <w:tab/>
        <w:tab/>
        <w:t>♥ 86</w:t>
        <w:tab/>
        <w:tab/>
        <w:t>♥ AK6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A643</w:t>
        <w:tab/>
        <w:tab/>
        <w:t>♦ K</w:t>
        <w:tab/>
        <w:tab/>
        <w:t>♦ AKW8543</w:t>
        <w:tab/>
        <w:tab/>
        <w:t>♦ AK94</w:t>
        <w:tab/>
        <w:t>♦ KW1074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KDW10754</w:t>
        <w:tab/>
        <w:tab/>
        <w:t>♣ K98643</w:t>
        <w:tab/>
        <w:t>♣ -</w:t>
        <w:tab/>
        <w:tab/>
        <w:tab/>
        <w:t>♣ AK875</w:t>
        <w:tab/>
        <w:t>♣ K9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  <w:t>Obie po, W</w:t>
        <w:tab/>
        <w:tab/>
        <w:t>WE po, W</w:t>
      </w:r>
      <w:r>
        <w:rPr>
          <w:vertAlign w:val="superscript"/>
        </w:rPr>
        <w:t>(</w:t>
      </w:r>
      <w:r>
        <w:rPr>
          <w:color w:val="FF0000"/>
          <w:vertAlign w:val="superscript"/>
        </w:rPr>
        <w:t>3</w:t>
      </w:r>
      <w:r>
        <w:rPr>
          <w:vertAlign w:val="superscript"/>
        </w:rPr>
        <w:t>)</w:t>
      </w:r>
      <w:r>
        <w:rPr/>
        <w:tab/>
        <w:t>Obie przed, E</w:t>
      </w:r>
      <w:r>
        <w:rPr>
          <w:vertAlign w:val="superscript"/>
        </w:rPr>
        <w:t>(</w:t>
      </w:r>
      <w:r>
        <w:rPr>
          <w:color w:val="FF0000"/>
          <w:vertAlign w:val="superscript"/>
        </w:rPr>
        <w:t>4</w:t>
      </w:r>
      <w:r>
        <w:rPr>
          <w:vertAlign w:val="superscript"/>
        </w:rPr>
        <w:t>)</w:t>
      </w:r>
      <w:r>
        <w:rPr/>
        <w:tab/>
        <w:t>Obie po, E</w:t>
        <w:tab/>
        <w:t>Obie po, W</w:t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6.</w:t>
        <w:tab/>
        <w:tab/>
        <w:tab/>
        <w:t>17.</w:t>
        <w:tab/>
        <w:tab/>
        <w:t>18.</w:t>
        <w:tab/>
        <w:tab/>
        <w:tab/>
        <w:t>19.</w:t>
        <w:tab/>
        <w:tab/>
        <w:t>20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W97</w:t>
        <w:tab/>
        <w:tab/>
        <w:tab/>
        <w:t>♠ AW</w:t>
        <w:tab/>
        <w:tab/>
        <w:t>♠ AW2</w:t>
        <w:tab/>
        <w:tab/>
        <w:tab/>
        <w:t>♠ 4</w:t>
        <w:tab/>
        <w:tab/>
        <w:t>♠ W5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D104</w:t>
        <w:tab/>
        <w:tab/>
        <w:t>♥ AW</w:t>
        <w:tab/>
        <w:tab/>
        <w:t>♥ D104</w:t>
        <w:tab/>
        <w:tab/>
        <w:t>♥ AW9642</w:t>
        <w:tab/>
        <w:t>♥ AKW4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D</w:t>
        <w:tab/>
        <w:tab/>
        <w:tab/>
        <w:t>♦ DW93</w:t>
        <w:tab/>
        <w:t>♦ D7</w:t>
        <w:tab/>
        <w:tab/>
        <w:tab/>
        <w:t>♦ -</w:t>
        <w:tab/>
        <w:tab/>
        <w:t>♦ 93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AKDW87</w:t>
        <w:tab/>
        <w:tab/>
        <w:t>♣ K10862</w:t>
        <w:tab/>
        <w:t>♣ AKD74</w:t>
        <w:tab/>
        <w:tab/>
        <w:t>♣ DW8753</w:t>
        <w:tab/>
        <w:t>♣ AKW92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0" w:leader="none"/>
        </w:tabs>
        <w:ind w:left="2490" w:right="-468" w:hanging="360"/>
        <w:rPr/>
      </w:pPr>
      <w:r>
        <w:rPr/>
        <w:t>S otwiera 1 BA (12 - 14 PC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0" w:leader="none"/>
        </w:tabs>
        <w:ind w:left="2490" w:right="-468" w:hanging="360"/>
        <w:rPr/>
      </w:pPr>
      <w:r>
        <w:rPr/>
        <w:t>S otwiera 1 ♣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0" w:leader="none"/>
        </w:tabs>
        <w:ind w:left="2490" w:right="-468" w:hanging="360"/>
        <w:rPr/>
      </w:pPr>
      <w:r>
        <w:rPr/>
        <w:t>N wchodzi pikam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0" w:leader="none"/>
        </w:tabs>
        <w:ind w:left="2490" w:right="-468" w:hanging="360"/>
        <w:rPr/>
      </w:pPr>
      <w:r>
        <w:rPr/>
        <w:t>S wchodzi pikami</w:t>
      </w:r>
    </w:p>
    <w:p>
      <w:pPr>
        <w:pStyle w:val="Normal"/>
        <w:ind w:left="0" w:right="-468" w:hanging="0"/>
        <w:rPr/>
      </w:pPr>
      <w:r>
        <w:rPr/>
      </w:r>
      <w:r>
        <w:br w:type="page"/>
      </w:r>
    </w:p>
    <w:p>
      <w:pPr>
        <w:pStyle w:val="Normal"/>
        <w:ind w:left="0" w:right="-46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UIZ LICYTACYJNY NR 55 - RĘCE E</w:t>
      </w:r>
    </w:p>
    <w:p>
      <w:pPr>
        <w:pStyle w:val="Normal"/>
        <w:ind w:left="0" w:right="-4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.</w:t>
        <w:tab/>
        <w:tab/>
        <w:tab/>
        <w:t>2.</w:t>
        <w:tab/>
        <w:tab/>
        <w:t>3.</w:t>
        <w:tab/>
        <w:tab/>
        <w:tab/>
        <w:t>4.</w:t>
        <w:tab/>
        <w:tab/>
        <w:t>5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KDW3</w:t>
        <w:tab/>
        <w:tab/>
        <w:t>♠ 9</w:t>
        <w:tab/>
        <w:tab/>
        <w:t>♠ -</w:t>
        <w:tab/>
        <w:tab/>
        <w:tab/>
        <w:t>♠ -</w:t>
        <w:tab/>
        <w:tab/>
        <w:t>♠ -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964</w:t>
        <w:tab/>
        <w:tab/>
        <w:tab/>
        <w:t>♥ K84</w:t>
        <w:tab/>
        <w:tab/>
        <w:t>♥ 9543</w:t>
        <w:tab/>
        <w:tab/>
        <w:tab/>
        <w:t>♥ AW9852</w:t>
        <w:tab/>
        <w:t>♥ AKD3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63</w:t>
        <w:tab/>
        <w:tab/>
        <w:tab/>
        <w:t>♦ KD1053</w:t>
        <w:tab/>
        <w:t>♦ 9753</w:t>
        <w:tab/>
        <w:tab/>
        <w:tab/>
        <w:t>♦ AD4</w:t>
        <w:tab/>
        <w:tab/>
        <w:t>♦ 1082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KD62</w:t>
        <w:tab/>
        <w:tab/>
        <w:t>♣ 9762</w:t>
        <w:tab/>
        <w:tab/>
        <w:t>♣ AK986</w:t>
        <w:tab/>
        <w:tab/>
        <w:t>♣ AK98</w:t>
        <w:tab/>
        <w:t>♣ AK108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6.</w:t>
        <w:tab/>
        <w:tab/>
        <w:tab/>
        <w:t>7.</w:t>
        <w:tab/>
        <w:tab/>
        <w:t>8</w:t>
      </w:r>
      <w:r>
        <w:rPr>
          <w:color w:val="FF0000"/>
        </w:rPr>
        <w:t>*</w:t>
      </w:r>
      <w:r>
        <w:rPr>
          <w:b/>
        </w:rPr>
        <w:t>.</w:t>
        <w:tab/>
        <w:tab/>
        <w:tab/>
        <w:t>9.</w:t>
        <w:tab/>
        <w:tab/>
        <w:t>10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W5</w:t>
        <w:tab/>
        <w:tab/>
        <w:tab/>
        <w:t>♠ 8</w:t>
        <w:tab/>
        <w:tab/>
        <w:t>♠ 763</w:t>
        <w:tab/>
        <w:tab/>
        <w:tab/>
        <w:t>♠ -</w:t>
        <w:tab/>
        <w:tab/>
        <w:t>♠ 9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KW</w:t>
        <w:tab/>
        <w:tab/>
        <w:tab/>
        <w:t>♥ 965</w:t>
        <w:tab/>
        <w:tab/>
        <w:t>♥ -</w:t>
        <w:tab/>
        <w:tab/>
        <w:tab/>
        <w:t>♥ AKDW94</w:t>
        <w:tab/>
        <w:t>♥ AK10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1072</w:t>
        <w:tab/>
        <w:tab/>
        <w:tab/>
        <w:t>♦ KW98543</w:t>
        <w:tab/>
        <w:t>♦ 9832</w:t>
        <w:tab/>
        <w:tab/>
        <w:tab/>
        <w:t>♦ 9842</w:t>
        <w:tab/>
        <w:tab/>
        <w:t>♦ 97542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AKD985</w:t>
        <w:tab/>
        <w:tab/>
        <w:t>♣ D10</w:t>
        <w:tab/>
        <w:tab/>
        <w:t>♣ ADW1074</w:t>
        <w:tab/>
        <w:tab/>
        <w:t>♣ D102</w:t>
        <w:tab/>
        <w:t>♣ AK108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1.</w:t>
        <w:tab/>
        <w:tab/>
        <w:tab/>
        <w:t>12.</w:t>
        <w:tab/>
        <w:tab/>
        <w:t>13</w:t>
      </w:r>
      <w:r>
        <w:rPr>
          <w:color w:val="FF0000"/>
        </w:rPr>
        <w:t>*</w:t>
      </w:r>
      <w:r>
        <w:rPr>
          <w:b/>
        </w:rPr>
        <w:t>.</w:t>
        <w:tab/>
        <w:tab/>
        <w:tab/>
        <w:t>14.</w:t>
        <w:tab/>
        <w:tab/>
        <w:t>15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D108752</w:t>
        <w:tab/>
        <w:tab/>
        <w:t>♠ 76</w:t>
        <w:tab/>
        <w:tab/>
        <w:t>♠ 6</w:t>
        <w:tab/>
        <w:tab/>
        <w:tab/>
        <w:t>♠ A5</w:t>
        <w:tab/>
        <w:tab/>
        <w:t>♠ D10863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975</w:t>
        <w:tab/>
        <w:tab/>
        <w:tab/>
        <w:t>♥ AD10843</w:t>
        <w:tab/>
        <w:t>♥ AKW63</w:t>
        <w:tab/>
        <w:tab/>
        <w:t>♥ AK72</w:t>
        <w:tab/>
        <w:t>♥ 93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K10</w:t>
        <w:tab/>
        <w:tab/>
        <w:tab/>
        <w:t>♦ A1052</w:t>
        <w:tab/>
        <w:t>♦ 10762</w:t>
        <w:tab/>
        <w:tab/>
        <w:t>♦ DW87</w:t>
        <w:tab/>
        <w:t>♦ AD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A9</w:t>
        <w:tab/>
        <w:tab/>
        <w:tab/>
        <w:t>♣ W</w:t>
        <w:tab/>
        <w:tab/>
        <w:t>♣ K54</w:t>
        <w:tab/>
        <w:tab/>
        <w:tab/>
        <w:t>♣ D43</w:t>
        <w:tab/>
        <w:tab/>
        <w:t>♣ A742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6.</w:t>
        <w:tab/>
        <w:tab/>
        <w:tab/>
        <w:t>17</w:t>
      </w:r>
      <w:r>
        <w:rPr>
          <w:color w:val="FF0000"/>
        </w:rPr>
        <w:t>*</w:t>
      </w:r>
      <w:r>
        <w:rPr>
          <w:b/>
        </w:rPr>
        <w:t>.</w:t>
        <w:tab/>
        <w:tab/>
        <w:t>18</w:t>
      </w:r>
      <w:r>
        <w:rPr>
          <w:color w:val="FF0000"/>
        </w:rPr>
        <w:t>*</w:t>
      </w:r>
      <w:r>
        <w:rPr>
          <w:b/>
        </w:rPr>
        <w:t>.</w:t>
        <w:tab/>
        <w:tab/>
        <w:tab/>
        <w:t>19.</w:t>
        <w:tab/>
        <w:tab/>
        <w:t>20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A10654</w:t>
        <w:tab/>
        <w:tab/>
        <w:t>♠ KD</w:t>
        <w:tab/>
        <w:tab/>
        <w:t>♠ KD</w:t>
        <w:tab/>
        <w:tab/>
        <w:tab/>
        <w:t>♠ A103</w:t>
        <w:tab/>
        <w:t>♠ AKD9762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AKW73</w:t>
        <w:tab/>
        <w:tab/>
        <w:t>♥ K843</w:t>
        <w:tab/>
        <w:t>♥ AKW983</w:t>
        <w:tab/>
        <w:tab/>
        <w:t>♥ K7</w:t>
        <w:tab/>
        <w:tab/>
        <w:t>♥ 87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A</w:t>
        <w:tab/>
        <w:tab/>
        <w:tab/>
        <w:t>♦ K84</w:t>
        <w:tab/>
        <w:tab/>
        <w:t>♦ W4</w:t>
        <w:tab/>
        <w:tab/>
        <w:tab/>
        <w:t>♦ A986</w:t>
        <w:tab/>
        <w:t>♦ D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104</w:t>
        <w:tab/>
        <w:tab/>
        <w:tab/>
        <w:t>♣ D975</w:t>
        <w:tab/>
        <w:t>♣ W103</w:t>
        <w:tab/>
        <w:tab/>
        <w:t>♣ AK104</w:t>
        <w:tab/>
        <w:t>♣ D82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0" w:leader="none"/>
        </w:tabs>
        <w:ind w:left="2490" w:right="-468" w:hanging="360"/>
        <w:rPr/>
      </w:pPr>
      <w:r>
        <w:rPr/>
        <w:t>S otwiera 1 BA (12 - 14 PC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0" w:leader="none"/>
        </w:tabs>
        <w:ind w:left="2490" w:right="-468" w:hanging="360"/>
        <w:rPr/>
      </w:pPr>
      <w:r>
        <w:rPr/>
        <w:t>S otwiera 1 ♣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0" w:leader="none"/>
        </w:tabs>
        <w:ind w:left="2490" w:right="-468" w:hanging="360"/>
        <w:rPr/>
      </w:pPr>
      <w:r>
        <w:rPr/>
        <w:t>N wchodzi pik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0" w:leader="none"/>
        </w:tabs>
        <w:ind w:left="2490" w:right="-468" w:hanging="360"/>
        <w:rPr/>
      </w:pPr>
      <w:r>
        <w:rPr/>
        <w:t>S wchodzi pikami</w:t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468" w:hanging="0"/>
        <w:rPr>
          <w:b/>
          <w:b/>
        </w:rPr>
      </w:pPr>
      <w:r>
        <w:rPr>
          <w:b/>
        </w:rPr>
        <w:tab/>
        <w:tab/>
        <w:tab/>
        <w:tab/>
        <w:tab/>
        <w:tab/>
      </w:r>
      <w:r>
        <w:br w:type="page"/>
      </w:r>
    </w:p>
    <w:p>
      <w:pPr>
        <w:pStyle w:val="Normal"/>
        <w:ind w:left="0" w:right="-64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UIZ LICYTACYJNY NR 55. Punktacja rozdań</w:t>
      </w:r>
    </w:p>
    <w:p>
      <w:pPr>
        <w:pStyle w:val="Normal"/>
        <w:ind w:left="0" w:right="-4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.</w:t>
      </w:r>
      <w:r>
        <w:rPr/>
        <w:t xml:space="preserve"> 4 ♠   -   10</w:t>
        <w:tab/>
        <w:tab/>
      </w:r>
      <w:r>
        <w:rPr>
          <w:b/>
        </w:rPr>
        <w:t>2.</w:t>
      </w:r>
      <w:r>
        <w:rPr/>
        <w:t xml:space="preserve"> 6 ♣  -   10</w:t>
        <w:tab/>
      </w:r>
      <w:r>
        <w:rPr>
          <w:b/>
        </w:rPr>
        <w:t>3.</w:t>
      </w:r>
      <w:r>
        <w:rPr/>
        <w:t xml:space="preserve"> 3 </w:t>
      </w:r>
      <w:r>
        <w:rPr>
          <w:color w:val="FF0000"/>
        </w:rPr>
        <w:t>♦</w:t>
      </w:r>
      <w:r>
        <w:rPr/>
        <w:t xml:space="preserve">   -   10</w:t>
        <w:tab/>
        <w:tab/>
      </w:r>
      <w:r>
        <w:rPr>
          <w:b/>
        </w:rPr>
        <w:t>4.</w:t>
      </w:r>
      <w:r>
        <w:rPr/>
        <w:t xml:space="preserve"> 7 BA - 10</w:t>
        <w:tab/>
      </w:r>
      <w:r>
        <w:rPr>
          <w:b/>
        </w:rPr>
        <w:t>5.</w:t>
      </w:r>
      <w:r>
        <w:rPr/>
        <w:t xml:space="preserve"> 7 ♣  -  10</w:t>
      </w:r>
    </w:p>
    <w:p>
      <w:pPr>
        <w:pStyle w:val="Normal"/>
        <w:ind w:left="0" w:right="-468" w:hanging="0"/>
        <w:rPr/>
      </w:pPr>
      <w:r>
        <w:rPr/>
        <w:tab/>
        <w:t xml:space="preserve">    3 </w:t>
      </w:r>
      <w:r>
        <w:rPr>
          <w:color w:val="FF0000"/>
        </w:rPr>
        <w:t>♦</w:t>
      </w:r>
      <w:r>
        <w:rPr/>
        <w:t xml:space="preserve">   -     9</w:t>
        <w:tab/>
        <w:tab/>
        <w:t xml:space="preserve">    4 BA -   8</w:t>
        <w:tab/>
        <w:t xml:space="preserve">    3 ♣  -     9</w:t>
        <w:tab/>
        <w:tab/>
        <w:t xml:space="preserve">    7 ♠    -   9</w:t>
        <w:tab/>
        <w:t xml:space="preserve">    6 ♣  -    8</w:t>
      </w:r>
    </w:p>
    <w:p>
      <w:pPr>
        <w:pStyle w:val="Normal"/>
        <w:ind w:left="0" w:right="-468" w:hanging="0"/>
        <w:rPr/>
      </w:pPr>
      <w:r>
        <w:rPr/>
        <w:tab/>
        <w:t xml:space="preserve">    4 </w:t>
      </w:r>
      <w:r>
        <w:rPr>
          <w:color w:val="FF0000"/>
        </w:rPr>
        <w:t>♦</w:t>
      </w:r>
      <w:r>
        <w:rPr/>
        <w:t xml:space="preserve">   -     7</w:t>
        <w:tab/>
        <w:tab/>
        <w:t xml:space="preserve">    5 ♣   -   7</w:t>
        <w:tab/>
        <w:t xml:space="preserve">    4 </w:t>
      </w:r>
      <w:r>
        <w:rPr>
          <w:color w:val="FF0000"/>
        </w:rPr>
        <w:t>♦</w:t>
      </w:r>
      <w:r>
        <w:rPr/>
        <w:t xml:space="preserve">   -     9</w:t>
        <w:tab/>
        <w:tab/>
        <w:t xml:space="preserve">    6 ♠    -   7</w:t>
        <w:tab/>
        <w:t xml:space="preserve">    3 BA -  5</w:t>
      </w:r>
    </w:p>
    <w:p>
      <w:pPr>
        <w:pStyle w:val="Normal"/>
        <w:ind w:left="0" w:right="-468" w:hanging="0"/>
        <w:rPr/>
      </w:pPr>
      <w:r>
        <w:rPr/>
        <w:tab/>
        <w:t xml:space="preserve">    1 BA -    5</w:t>
        <w:tab/>
        <w:tab/>
        <w:t xml:space="preserve">    5 </w:t>
      </w:r>
      <w:r>
        <w:rPr>
          <w:color w:val="FF0000"/>
        </w:rPr>
        <w:t>♦</w:t>
      </w:r>
      <w:r>
        <w:rPr/>
        <w:t xml:space="preserve">    -   6</w:t>
        <w:tab/>
        <w:t xml:space="preserve">    4 ♣  -     8</w:t>
        <w:tab/>
        <w:tab/>
        <w:t xml:space="preserve">    6 BA -   6</w:t>
        <w:tab/>
        <w:t xml:space="preserve">    5 ♣  -   5</w:t>
      </w:r>
    </w:p>
    <w:p>
      <w:pPr>
        <w:pStyle w:val="Normal"/>
        <w:ind w:left="0" w:right="-468" w:hanging="0"/>
        <w:rPr/>
      </w:pPr>
      <w:r>
        <w:rPr/>
        <w:tab/>
        <w:t xml:space="preserve">    3 ♠   -     5</w:t>
        <w:tab/>
        <w:tab/>
        <w:t xml:space="preserve">    6 </w:t>
      </w:r>
      <w:r>
        <w:rPr>
          <w:color w:val="FF0000"/>
        </w:rPr>
        <w:t>♦</w:t>
      </w:r>
      <w:r>
        <w:rPr/>
        <w:t xml:space="preserve">    -   1</w:t>
        <w:tab/>
        <w:t xml:space="preserve">    2 BA -   8</w:t>
        <w:tab/>
        <w:tab/>
        <w:t xml:space="preserve">    6 </w:t>
      </w:r>
      <w:r>
        <w:rPr>
          <w:color w:val="FF0000"/>
        </w:rPr>
        <w:t>♥</w:t>
      </w:r>
      <w:r>
        <w:rPr/>
        <w:t xml:space="preserve">   -    3</w:t>
        <w:tab/>
        <w:t xml:space="preserve">    4 BA -  3</w:t>
      </w:r>
    </w:p>
    <w:p>
      <w:pPr>
        <w:pStyle w:val="Normal"/>
        <w:ind w:left="0" w:right="-468" w:hanging="0"/>
        <w:rPr/>
      </w:pPr>
      <w:r>
        <w:rPr/>
        <w:tab/>
        <w:t xml:space="preserve">    2 BA -    4</w:t>
        <w:tab/>
        <w:tab/>
        <w:t xml:space="preserve">    </w:t>
        <w:tab/>
        <w:tab/>
        <w:t xml:space="preserve">    3 BA -   7</w:t>
        <w:tab/>
        <w:tab/>
        <w:t xml:space="preserve">    5 BA -   2</w:t>
        <w:tab/>
        <w:t xml:space="preserve">    4 ♣   -  2</w:t>
      </w:r>
    </w:p>
    <w:p>
      <w:pPr>
        <w:pStyle w:val="Normal"/>
        <w:ind w:left="0" w:right="-468" w:hanging="0"/>
        <w:rPr/>
      </w:pPr>
      <w:r>
        <w:rPr/>
        <w:tab/>
        <w:t xml:space="preserve">    3 BA -    4</w:t>
        <w:tab/>
        <w:tab/>
        <w:tab/>
        <w:tab/>
        <w:t xml:space="preserve">    5 </w:t>
      </w:r>
      <w:r>
        <w:rPr>
          <w:color w:val="FF0000"/>
        </w:rPr>
        <w:t>♦</w:t>
      </w:r>
      <w:r>
        <w:rPr/>
        <w:t xml:space="preserve">   -    6</w:t>
        <w:tab/>
        <w:tab/>
        <w:t xml:space="preserve">    5 ♠   -    2</w:t>
      </w:r>
    </w:p>
    <w:p>
      <w:pPr>
        <w:pStyle w:val="Normal"/>
        <w:ind w:left="0" w:right="-468" w:hanging="0"/>
        <w:rPr/>
      </w:pPr>
      <w:r>
        <w:rPr/>
        <w:tab/>
        <w:t xml:space="preserve">    </w:t>
        <w:tab/>
        <w:tab/>
        <w:tab/>
        <w:tab/>
        <w:tab/>
        <w:t xml:space="preserve">    5 ♣   -   3</w:t>
        <w:tab/>
        <w:tab/>
        <w:t xml:space="preserve">    5 </w:t>
      </w:r>
      <w:r>
        <w:rPr>
          <w:color w:val="FF0000"/>
        </w:rPr>
        <w:t>♥</w:t>
      </w:r>
      <w:r>
        <w:rPr/>
        <w:t xml:space="preserve">   -   1</w:t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6.</w:t>
      </w:r>
      <w:r>
        <w:rPr/>
        <w:t xml:space="preserve"> 3 ♠   -   10</w:t>
        <w:tab/>
        <w:tab/>
      </w:r>
      <w:r>
        <w:rPr>
          <w:b/>
        </w:rPr>
        <w:t>7.</w:t>
      </w:r>
      <w:r>
        <w:rPr/>
        <w:t xml:space="preserve"> 6 </w:t>
      </w:r>
      <w:r>
        <w:rPr>
          <w:color w:val="FF0000"/>
        </w:rPr>
        <w:t>♦</w:t>
      </w:r>
      <w:r>
        <w:rPr/>
        <w:t xml:space="preserve">  -  10</w:t>
        <w:tab/>
      </w:r>
      <w:r>
        <w:rPr>
          <w:b/>
        </w:rPr>
        <w:t>8.</w:t>
      </w:r>
      <w:r>
        <w:rPr/>
        <w:t xml:space="preserve"> 6 ♣     -   10</w:t>
        <w:tab/>
        <w:tab/>
      </w:r>
      <w:r>
        <w:rPr>
          <w:b/>
        </w:rPr>
        <w:t>9.</w:t>
      </w:r>
      <w:r>
        <w:rPr/>
        <w:t xml:space="preserve"> 7 ♦   -  10</w:t>
        <w:tab/>
      </w:r>
      <w:r>
        <w:rPr>
          <w:b/>
        </w:rPr>
        <w:t>10.</w:t>
      </w:r>
      <w:r>
        <w:rPr/>
        <w:t xml:space="preserve"> 7 ♣  -  10</w:t>
      </w:r>
    </w:p>
    <w:p>
      <w:pPr>
        <w:pStyle w:val="Normal"/>
        <w:ind w:left="0" w:right="-468" w:hanging="0"/>
        <w:rPr/>
      </w:pPr>
      <w:r>
        <w:rPr/>
        <w:tab/>
        <w:t xml:space="preserve">    3 BA -    7</w:t>
        <w:tab/>
        <w:tab/>
        <w:t xml:space="preserve">    5 </w:t>
      </w:r>
      <w:r>
        <w:rPr>
          <w:color w:val="FF0000"/>
        </w:rPr>
        <w:t>♦</w:t>
      </w:r>
      <w:r>
        <w:rPr/>
        <w:t xml:space="preserve">  -    8</w:t>
        <w:tab/>
        <w:t xml:space="preserve">    7 ♣     -     8</w:t>
        <w:tab/>
        <w:tab/>
        <w:t xml:space="preserve">    6 BA -   8</w:t>
        <w:tab/>
        <w:t xml:space="preserve">      6 ♣  -    8</w:t>
      </w:r>
    </w:p>
    <w:p>
      <w:pPr>
        <w:pStyle w:val="Normal"/>
        <w:ind w:left="0" w:right="-468" w:hanging="0"/>
        <w:rPr/>
      </w:pPr>
      <w:r>
        <w:rPr/>
        <w:tab/>
        <w:t xml:space="preserve">    3 ♣   -    7</w:t>
        <w:tab/>
        <w:tab/>
        <w:t xml:space="preserve">    3 BA -  7</w:t>
        <w:tab/>
        <w:t xml:space="preserve">   1 BA(ktr)- 7</w:t>
        <w:tab/>
        <w:tab/>
        <w:t xml:space="preserve">    6 </w:t>
      </w:r>
      <w:r>
        <w:rPr>
          <w:color w:val="FF0000"/>
        </w:rPr>
        <w:t>♥</w:t>
      </w:r>
      <w:r>
        <w:rPr/>
        <w:t xml:space="preserve">   -    8</w:t>
        <w:tab/>
        <w:t xml:space="preserve">      5 BA -  5</w:t>
      </w:r>
    </w:p>
    <w:p>
      <w:pPr>
        <w:pStyle w:val="Normal"/>
        <w:ind w:left="0" w:right="-468" w:hanging="0"/>
        <w:rPr/>
      </w:pPr>
      <w:r>
        <w:rPr/>
        <w:tab/>
        <w:t xml:space="preserve">    4 ♠   -     3</w:t>
        <w:tab/>
        <w:tab/>
        <w:t xml:space="preserve">    4 BA -  5</w:t>
        <w:tab/>
        <w:t xml:space="preserve">    5 ♣     -     6</w:t>
        <w:tab/>
        <w:tab/>
        <w:t xml:space="preserve">    6 </w:t>
      </w:r>
      <w:r>
        <w:rPr>
          <w:color w:val="FF0000"/>
        </w:rPr>
        <w:t>♦</w:t>
      </w:r>
      <w:r>
        <w:rPr/>
        <w:t xml:space="preserve">   -    6</w:t>
        <w:tab/>
        <w:t xml:space="preserve">      5 ♣  -    4</w:t>
      </w:r>
    </w:p>
    <w:p>
      <w:pPr>
        <w:pStyle w:val="Normal"/>
        <w:ind w:left="0" w:right="-468" w:hanging="0"/>
        <w:rPr/>
      </w:pPr>
      <w:r>
        <w:rPr/>
        <w:tab/>
        <w:t xml:space="preserve">    5 ♣  -     1</w:t>
        <w:tab/>
        <w:tab/>
        <w:t xml:space="preserve">    4 </w:t>
      </w:r>
      <w:r>
        <w:rPr>
          <w:color w:val="FF0000"/>
        </w:rPr>
        <w:t>♦</w:t>
      </w:r>
      <w:r>
        <w:rPr/>
        <w:t xml:space="preserve">   -   5</w:t>
        <w:tab/>
        <w:t xml:space="preserve">    3 BA  -     6</w:t>
        <w:tab/>
        <w:tab/>
        <w:t xml:space="preserve">    5 BA -   4</w:t>
        <w:tab/>
        <w:t xml:space="preserve">      6 BA -  1</w:t>
      </w:r>
    </w:p>
    <w:p>
      <w:pPr>
        <w:pStyle w:val="Normal"/>
        <w:ind w:left="0" w:right="-468" w:hanging="0"/>
        <w:rPr/>
      </w:pPr>
      <w:r>
        <w:rPr/>
        <w:tab/>
        <w:t xml:space="preserve">    </w:t>
        <w:tab/>
        <w:tab/>
        <w:tab/>
        <w:t xml:space="preserve">    2 BA -  4</w:t>
        <w:tab/>
        <w:t xml:space="preserve">    4 </w:t>
      </w:r>
      <w:r>
        <w:rPr>
          <w:color w:val="FF0000"/>
        </w:rPr>
        <w:t>♥</w:t>
      </w:r>
      <w:r>
        <w:rPr/>
        <w:t xml:space="preserve">     -     4</w:t>
        <w:tab/>
        <w:tab/>
        <w:t xml:space="preserve">    5 </w:t>
      </w:r>
      <w:r>
        <w:rPr>
          <w:color w:val="FF0000"/>
        </w:rPr>
        <w:t>♥</w:t>
      </w:r>
      <w:r>
        <w:rPr/>
        <w:t xml:space="preserve">   -    3</w:t>
        <w:tab/>
        <w:t xml:space="preserve">      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 xml:space="preserve">    </w:t>
        <w:tab/>
        <w:tab/>
        <w:t xml:space="preserve">    4 ♣    -      3</w:t>
        <w:tab/>
        <w:tab/>
        <w:t xml:space="preserve">    5 </w:t>
      </w:r>
      <w:r>
        <w:rPr>
          <w:color w:val="FF0000"/>
        </w:rPr>
        <w:t>♦</w:t>
      </w:r>
      <w:r>
        <w:rPr/>
        <w:t xml:space="preserve">    -   2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ab/>
        <w:tab/>
        <w:t xml:space="preserve">    3 </w:t>
      </w:r>
      <w:r>
        <w:rPr>
          <w:color w:val="FF0000"/>
        </w:rPr>
        <w:t>♥</w:t>
      </w:r>
      <w:r>
        <w:rPr/>
        <w:t xml:space="preserve">    -      3</w:t>
        <w:tab/>
        <w:tab/>
        <w:t xml:space="preserve">    7 </w:t>
      </w:r>
      <w:r>
        <w:rPr>
          <w:color w:val="FF0000"/>
        </w:rPr>
        <w:t>♥</w:t>
      </w:r>
      <w:r>
        <w:rPr/>
        <w:t xml:space="preserve">    -   1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ab/>
        <w:tab/>
        <w:t xml:space="preserve">    5 </w:t>
      </w:r>
      <w:r>
        <w:rPr>
          <w:color w:val="FF0000"/>
        </w:rPr>
        <w:t>♦</w:t>
      </w:r>
      <w:r>
        <w:rPr/>
        <w:t xml:space="preserve">     -      1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ab/>
        <w:tab/>
        <w:t xml:space="preserve">    6 </w:t>
      </w:r>
      <w:r>
        <w:rPr>
          <w:color w:val="FF0000"/>
        </w:rPr>
        <w:t>♦</w:t>
      </w:r>
      <w:r>
        <w:rPr/>
        <w:t xml:space="preserve">     -      1</w:t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1.</w:t>
      </w:r>
      <w:r>
        <w:rPr/>
        <w:t xml:space="preserve"> 7 ♣   -   10</w:t>
        <w:tab/>
        <w:tab/>
      </w:r>
      <w:r>
        <w:rPr>
          <w:b/>
        </w:rPr>
        <w:t>12.</w:t>
      </w:r>
      <w:r>
        <w:rPr/>
        <w:t xml:space="preserve"> 2 </w:t>
      </w:r>
      <w:r>
        <w:rPr>
          <w:color w:val="FF0000"/>
        </w:rPr>
        <w:t>♥</w:t>
      </w:r>
      <w:r>
        <w:rPr/>
        <w:t xml:space="preserve">  -   10</w:t>
        <w:tab/>
      </w:r>
      <w:r>
        <w:rPr>
          <w:b/>
        </w:rPr>
        <w:t>13.</w:t>
      </w:r>
      <w:r>
        <w:rPr/>
        <w:t xml:space="preserve"> 6 </w:t>
      </w:r>
      <w:r>
        <w:rPr>
          <w:color w:val="FF0000"/>
        </w:rPr>
        <w:t>♦</w:t>
      </w:r>
      <w:r>
        <w:rPr/>
        <w:t xml:space="preserve">   -   10</w:t>
        <w:tab/>
        <w:tab/>
      </w:r>
      <w:r>
        <w:rPr>
          <w:b/>
        </w:rPr>
        <w:t>14.</w:t>
      </w:r>
      <w:r>
        <w:rPr/>
        <w:t xml:space="preserve"> 7 </w:t>
      </w:r>
      <w:r>
        <w:rPr>
          <w:color w:val="FF0000"/>
        </w:rPr>
        <w:t>♦</w:t>
      </w:r>
      <w:r>
        <w:rPr/>
        <w:t xml:space="preserve">   -  10</w:t>
        <w:tab/>
      </w:r>
      <w:r>
        <w:rPr>
          <w:b/>
        </w:rPr>
        <w:t>15.</w:t>
      </w:r>
      <w:r>
        <w:rPr/>
        <w:t xml:space="preserve"> 7 </w:t>
      </w:r>
      <w:r>
        <w:rPr>
          <w:color w:val="FF0000"/>
        </w:rPr>
        <w:t>♦</w:t>
      </w:r>
      <w:r>
        <w:rPr/>
        <w:t xml:space="preserve">   -  10</w:t>
      </w:r>
    </w:p>
    <w:p>
      <w:pPr>
        <w:pStyle w:val="Normal"/>
        <w:ind w:left="0" w:right="-468" w:hanging="0"/>
        <w:rPr/>
      </w:pPr>
      <w:r>
        <w:rPr/>
        <w:tab/>
        <w:t xml:space="preserve">      6 ♣   -     8</w:t>
        <w:tab/>
        <w:tab/>
        <w:t xml:space="preserve">      3 </w:t>
      </w:r>
      <w:r>
        <w:rPr>
          <w:color w:val="FF0000"/>
        </w:rPr>
        <w:t>♥</w:t>
      </w:r>
      <w:r>
        <w:rPr/>
        <w:t xml:space="preserve">  -     8</w:t>
        <w:tab/>
        <w:t xml:space="preserve">      5 </w:t>
      </w:r>
      <w:r>
        <w:rPr>
          <w:color w:val="FF0000"/>
        </w:rPr>
        <w:t>♦</w:t>
      </w:r>
      <w:r>
        <w:rPr/>
        <w:t xml:space="preserve">   -     8</w:t>
        <w:tab/>
        <w:tab/>
        <w:t xml:space="preserve">      6 BA -   8</w:t>
        <w:tab/>
        <w:t xml:space="preserve">      7 BA -   9</w:t>
      </w:r>
    </w:p>
    <w:p>
      <w:pPr>
        <w:pStyle w:val="Normal"/>
        <w:ind w:left="0" w:right="-468" w:hanging="0"/>
        <w:rPr/>
      </w:pPr>
      <w:r>
        <w:rPr/>
        <w:tab/>
        <w:t xml:space="preserve">      5 ♣   -     5</w:t>
        <w:tab/>
        <w:tab/>
        <w:t xml:space="preserve">      2 ♣  -     7</w:t>
        <w:tab/>
        <w:t xml:space="preserve">      4 </w:t>
      </w:r>
      <w:r>
        <w:rPr>
          <w:color w:val="FF0000"/>
        </w:rPr>
        <w:t>♥</w:t>
      </w:r>
      <w:r>
        <w:rPr/>
        <w:t xml:space="preserve">  -     6</w:t>
        <w:tab/>
        <w:tab/>
        <w:t xml:space="preserve">      6 </w:t>
      </w:r>
      <w:r>
        <w:rPr>
          <w:color w:val="FF0000"/>
        </w:rPr>
        <w:t>♦</w:t>
      </w:r>
      <w:r>
        <w:rPr/>
        <w:t xml:space="preserve">   -    7</w:t>
        <w:tab/>
        <w:t xml:space="preserve">      7 ♠   -    8</w:t>
      </w:r>
    </w:p>
    <w:p>
      <w:pPr>
        <w:pStyle w:val="Normal"/>
        <w:ind w:left="0" w:right="-468" w:hanging="0"/>
        <w:rPr/>
      </w:pPr>
      <w:r>
        <w:rPr/>
        <w:tab/>
        <w:t xml:space="preserve">      4 ♠    -     4</w:t>
        <w:tab/>
        <w:tab/>
        <w:t xml:space="preserve">      1 BA -   5</w:t>
        <w:tab/>
        <w:t xml:space="preserve">     3BA(E)- 5</w:t>
        <w:tab/>
        <w:tab/>
        <w:t xml:space="preserve">      6 ♣  -    6</w:t>
        <w:tab/>
        <w:t xml:space="preserve">      6 </w:t>
      </w:r>
      <w:r>
        <w:rPr>
          <w:color w:val="FF0000"/>
        </w:rPr>
        <w:t>♦</w:t>
      </w:r>
      <w:r>
        <w:rPr/>
        <w:t xml:space="preserve">   -    5</w:t>
      </w:r>
    </w:p>
    <w:p>
      <w:pPr>
        <w:pStyle w:val="Normal"/>
        <w:ind w:left="0" w:right="-468" w:hanging="0"/>
        <w:rPr/>
      </w:pPr>
      <w:r>
        <w:rPr/>
        <w:tab/>
        <w:t xml:space="preserve">      7 ♠    -     3</w:t>
        <w:tab/>
        <w:tab/>
        <w:t xml:space="preserve">      3 ♣   -    5</w:t>
        <w:tab/>
        <w:t xml:space="preserve">      4 </w:t>
      </w:r>
      <w:r>
        <w:rPr>
          <w:color w:val="FF0000"/>
        </w:rPr>
        <w:t>♦</w:t>
      </w:r>
      <w:r>
        <w:rPr/>
        <w:t xml:space="preserve">   -    4</w:t>
        <w:tab/>
        <w:tab/>
        <w:t xml:space="preserve">      5 BA -   5</w:t>
        <w:tab/>
        <w:t xml:space="preserve">      6 ♠   -    5</w:t>
      </w:r>
    </w:p>
    <w:p>
      <w:pPr>
        <w:pStyle w:val="Normal"/>
        <w:ind w:left="0" w:right="-468" w:hanging="0"/>
        <w:rPr/>
      </w:pPr>
      <w:r>
        <w:rPr/>
        <w:tab/>
        <w:t xml:space="preserve">      5 ♠    -     3</w:t>
        <w:tab/>
        <w:tab/>
        <w:t xml:space="preserve">      2 ♠   -    5</w:t>
        <w:tab/>
        <w:t xml:space="preserve">      6 </w:t>
      </w:r>
      <w:r>
        <w:rPr>
          <w:color w:val="FF0000"/>
        </w:rPr>
        <w:t>♥</w:t>
      </w:r>
      <w:r>
        <w:rPr/>
        <w:t xml:space="preserve">   -    3</w:t>
        <w:tab/>
        <w:tab/>
        <w:t xml:space="preserve">      5 </w:t>
      </w:r>
      <w:r>
        <w:rPr>
          <w:color w:val="FF0000"/>
        </w:rPr>
        <w:t>♦</w:t>
      </w:r>
      <w:r>
        <w:rPr/>
        <w:t xml:space="preserve">   -    2</w:t>
        <w:tab/>
        <w:t xml:space="preserve">      6 BA -   5</w:t>
      </w:r>
    </w:p>
    <w:p>
      <w:pPr>
        <w:pStyle w:val="Normal"/>
        <w:ind w:left="0" w:right="-468" w:hanging="0"/>
        <w:rPr/>
      </w:pPr>
      <w:r>
        <w:rPr/>
        <w:tab/>
        <w:t xml:space="preserve">      6 ♠    -     3</w:t>
        <w:tab/>
        <w:tab/>
        <w:t xml:space="preserve">      2 BA -   3</w:t>
        <w:tab/>
        <w:t xml:space="preserve">      3 </w:t>
      </w:r>
      <w:r>
        <w:rPr>
          <w:color w:val="FF0000"/>
        </w:rPr>
        <w:t>♥</w:t>
      </w:r>
      <w:r>
        <w:rPr/>
        <w:t xml:space="preserve">   -    3</w:t>
        <w:tab/>
        <w:tab/>
        <w:t xml:space="preserve">      5 ♣  -    2</w:t>
      </w:r>
    </w:p>
    <w:p>
      <w:pPr>
        <w:pStyle w:val="Normal"/>
        <w:ind w:left="0" w:right="-468" w:hanging="0"/>
        <w:rPr/>
      </w:pPr>
      <w:r>
        <w:rPr/>
        <w:tab/>
        <w:t xml:space="preserve">      </w:t>
        <w:tab/>
        <w:tab/>
        <w:tab/>
        <w:t xml:space="preserve">      4 </w:t>
      </w:r>
      <w:r>
        <w:rPr>
          <w:color w:val="FF0000"/>
        </w:rPr>
        <w:t>♥</w:t>
      </w:r>
      <w:r>
        <w:rPr/>
        <w:t xml:space="preserve">   -    3</w:t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6.</w:t>
      </w:r>
      <w:r>
        <w:rPr/>
        <w:t xml:space="preserve"> 7 BA  -  10</w:t>
        <w:tab/>
      </w:r>
      <w:r>
        <w:rPr>
          <w:b/>
        </w:rPr>
        <w:t>17.</w:t>
      </w:r>
      <w:r>
        <w:rPr/>
        <w:t xml:space="preserve"> 5 ♣  -   10</w:t>
        <w:tab/>
      </w:r>
      <w:r>
        <w:rPr>
          <w:b/>
        </w:rPr>
        <w:t>18.</w:t>
      </w:r>
      <w:r>
        <w:rPr/>
        <w:t xml:space="preserve"> 5 </w:t>
      </w:r>
      <w:r>
        <w:rPr>
          <w:color w:val="FF0000"/>
        </w:rPr>
        <w:t>♥</w:t>
      </w:r>
      <w:r>
        <w:rPr/>
        <w:t xml:space="preserve">   -      10</w:t>
        <w:tab/>
      </w:r>
      <w:r>
        <w:rPr>
          <w:b/>
        </w:rPr>
        <w:t>19.</w:t>
      </w:r>
      <w:r>
        <w:rPr/>
        <w:t xml:space="preserve"> 7 ♣   -  10</w:t>
        <w:tab/>
      </w:r>
      <w:r>
        <w:rPr>
          <w:b/>
        </w:rPr>
        <w:t>20.</w:t>
      </w:r>
      <w:r>
        <w:rPr/>
        <w:t xml:space="preserve"> 5 ♠   -  10</w:t>
      </w:r>
    </w:p>
    <w:p>
      <w:pPr>
        <w:pStyle w:val="Normal"/>
        <w:ind w:left="0" w:right="-468" w:hanging="0"/>
        <w:rPr/>
      </w:pPr>
      <w:r>
        <w:rPr/>
        <w:tab/>
        <w:t xml:space="preserve">      7 ♣    -    9</w:t>
        <w:tab/>
        <w:tab/>
        <w:t xml:space="preserve">      4 ♣  -     8</w:t>
        <w:tab/>
        <w:t xml:space="preserve">      5 ♣   -      10</w:t>
        <w:tab/>
        <w:t xml:space="preserve">      6 ♣   -    9</w:t>
        <w:tab/>
        <w:t xml:space="preserve">      5 ♣  -    7  </w:t>
      </w:r>
    </w:p>
    <w:p>
      <w:pPr>
        <w:pStyle w:val="Normal"/>
        <w:ind w:left="0" w:right="-468" w:hanging="0"/>
        <w:rPr/>
      </w:pPr>
      <w:r>
        <w:rPr/>
        <w:tab/>
        <w:t xml:space="preserve">      7 </w:t>
      </w:r>
      <w:r>
        <w:rPr>
          <w:color w:val="FF0000"/>
        </w:rPr>
        <w:t>♥</w:t>
      </w:r>
      <w:r>
        <w:rPr/>
        <w:t xml:space="preserve">    -    9</w:t>
        <w:tab/>
        <w:tab/>
        <w:t xml:space="preserve">      3 BA -   6</w:t>
        <w:tab/>
        <w:t xml:space="preserve">      6 ♣ (W) -   7</w:t>
        <w:tab/>
        <w:t xml:space="preserve">      6 </w:t>
      </w:r>
      <w:r>
        <w:rPr>
          <w:color w:val="FF0000"/>
        </w:rPr>
        <w:t>♥</w:t>
      </w:r>
      <w:r>
        <w:rPr/>
        <w:t xml:space="preserve">   -    8</w:t>
        <w:tab/>
        <w:t xml:space="preserve">      3 BA -   5</w:t>
      </w:r>
    </w:p>
    <w:p>
      <w:pPr>
        <w:pStyle w:val="Normal"/>
        <w:ind w:left="0" w:right="-468" w:hanging="0"/>
        <w:rPr/>
      </w:pPr>
      <w:r>
        <w:rPr/>
        <w:tab/>
        <w:t xml:space="preserve">      6 ♣    -    7</w:t>
        <w:tab/>
        <w:tab/>
        <w:t xml:space="preserve">      4 </w:t>
      </w:r>
      <w:r>
        <w:rPr>
          <w:color w:val="FF0000"/>
        </w:rPr>
        <w:t>♦</w:t>
      </w:r>
      <w:r>
        <w:rPr/>
        <w:t xml:space="preserve">   -    5</w:t>
        <w:tab/>
        <w:t xml:space="preserve">      6 ♣ (E) -    4</w:t>
        <w:tab/>
        <w:t xml:space="preserve">      7 BA -   4</w:t>
        <w:tab/>
        <w:t xml:space="preserve">      5 BA -   3</w:t>
      </w:r>
    </w:p>
    <w:p>
      <w:pPr>
        <w:pStyle w:val="Normal"/>
        <w:ind w:left="0" w:right="-468" w:hanging="0"/>
        <w:rPr/>
      </w:pPr>
      <w:r>
        <w:rPr/>
        <w:tab/>
        <w:t xml:space="preserve">      6 </w:t>
      </w:r>
      <w:r>
        <w:rPr>
          <w:color w:val="FF0000"/>
        </w:rPr>
        <w:t>♥</w:t>
      </w:r>
      <w:r>
        <w:rPr/>
        <w:t xml:space="preserve">   -     7</w:t>
        <w:tab/>
        <w:tab/>
        <w:t xml:space="preserve">      2 BA -   3</w:t>
        <w:tab/>
        <w:t xml:space="preserve">      6 </w:t>
      </w:r>
      <w:r>
        <w:rPr>
          <w:color w:val="FF0000"/>
        </w:rPr>
        <w:t>♥</w:t>
      </w:r>
      <w:r>
        <w:rPr/>
        <w:t xml:space="preserve">    -       4</w:t>
        <w:tab/>
        <w:t xml:space="preserve">      5 ♣   -    4</w:t>
        <w:tab/>
        <w:t xml:space="preserve">      6 BA -   3</w:t>
      </w:r>
    </w:p>
    <w:p>
      <w:pPr>
        <w:pStyle w:val="Normal"/>
        <w:ind w:left="0" w:right="-468" w:hanging="0"/>
        <w:rPr/>
      </w:pPr>
      <w:r>
        <w:rPr/>
        <w:tab/>
        <w:t xml:space="preserve">      6 BA -    7</w:t>
        <w:tab/>
        <w:tab/>
        <w:t xml:space="preserve">      5 </w:t>
      </w:r>
      <w:r>
        <w:rPr>
          <w:color w:val="FF0000"/>
        </w:rPr>
        <w:t>♦</w:t>
      </w:r>
      <w:r>
        <w:rPr/>
        <w:t xml:space="preserve">   -    3</w:t>
        <w:tab/>
        <w:t xml:space="preserve">      </w:t>
        <w:tab/>
        <w:tab/>
        <w:tab/>
        <w:t xml:space="preserve">      4 BA -   3</w:t>
        <w:tab/>
        <w:t xml:space="preserve">      6 ♠    -   3</w:t>
      </w:r>
    </w:p>
    <w:p>
      <w:pPr>
        <w:pStyle w:val="Normal"/>
        <w:ind w:left="0" w:right="-468" w:hanging="0"/>
        <w:rPr/>
      </w:pPr>
      <w:r>
        <w:rPr/>
        <w:tab/>
        <w:t xml:space="preserve">      5 ♣   -     5</w:t>
        <w:tab/>
        <w:tab/>
        <w:t xml:space="preserve">      </w:t>
        <w:tab/>
        <w:tab/>
        <w:tab/>
        <w:tab/>
        <w:tab/>
        <w:t xml:space="preserve">      </w:t>
        <w:tab/>
        <w:tab/>
        <w:t xml:space="preserve">      </w:t>
      </w:r>
    </w:p>
    <w:p>
      <w:pPr>
        <w:pStyle w:val="Normal"/>
        <w:ind w:left="0" w:right="-468" w:hanging="0"/>
        <w:rPr/>
      </w:pPr>
      <w:r>
        <w:rPr/>
        <w:tab/>
        <w:t xml:space="preserve">      5 </w:t>
      </w:r>
      <w:r>
        <w:rPr>
          <w:color w:val="FF0000"/>
        </w:rPr>
        <w:t>♥</w:t>
      </w:r>
      <w:r>
        <w:rPr/>
        <w:t xml:space="preserve">   -     5</w:t>
      </w:r>
    </w:p>
    <w:p>
      <w:pPr>
        <w:pStyle w:val="Normal"/>
        <w:ind w:left="0" w:right="-468" w:hanging="0"/>
        <w:rPr/>
      </w:pPr>
      <w:r>
        <w:rPr/>
        <w:tab/>
        <w:t xml:space="preserve">      5 BA -    5</w:t>
      </w:r>
    </w:p>
    <w:p>
      <w:pPr>
        <w:pStyle w:val="Normal"/>
        <w:ind w:left="0" w:right="-468" w:hanging="0"/>
        <w:rPr/>
      </w:pPr>
      <w:r>
        <w:rPr/>
        <w:tab/>
        <w:t xml:space="preserve">      5 ♠    -    4</w:t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851" w:hanging="0"/>
        <w:rPr/>
      </w:pPr>
      <w:r>
        <w:rPr/>
        <w:tab/>
        <w:tab/>
        <w:tab/>
        <w:tab/>
        <w:tab/>
      </w:r>
    </w:p>
    <w:p>
      <w:pPr>
        <w:pStyle w:val="Normal"/>
        <w:ind w:left="0" w:right="-468" w:hanging="0"/>
        <w:rPr/>
      </w:pPr>
      <w:r>
        <w:rPr/>
      </w:r>
      <w:r>
        <w:br w:type="page"/>
      </w:r>
    </w:p>
    <w:p>
      <w:pPr>
        <w:pStyle w:val="Normal"/>
        <w:ind w:left="0" w:right="-46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UIZ LICYTACYJNY NR 56 - RĘCE W</w:t>
      </w:r>
    </w:p>
    <w:p>
      <w:pPr>
        <w:pStyle w:val="Normal"/>
        <w:ind w:left="0" w:right="-4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right="-468" w:hanging="0"/>
        <w:rPr/>
      </w:pPr>
      <w:r>
        <w:rPr/>
        <w:tab/>
        <w:t>WE po, S</w:t>
      </w:r>
      <w:r>
        <w:rPr>
          <w:vertAlign w:val="superscript"/>
        </w:rPr>
        <w:t>(</w:t>
      </w:r>
      <w:r>
        <w:rPr>
          <w:color w:val="FF0000"/>
          <w:vertAlign w:val="superscript"/>
        </w:rPr>
        <w:t>1</w:t>
      </w:r>
      <w:r>
        <w:rPr>
          <w:vertAlign w:val="superscript"/>
        </w:rPr>
        <w:t>)</w:t>
      </w:r>
      <w:r>
        <w:rPr/>
        <w:tab/>
        <w:tab/>
        <w:t>Obie po, E</w:t>
        <w:tab/>
        <w:t>WE po, W</w:t>
        <w:tab/>
        <w:tab/>
        <w:t>Obie przed, E</w:t>
        <w:tab/>
        <w:t>Obie przed, W</w:t>
      </w:r>
    </w:p>
    <w:p>
      <w:pPr>
        <w:pStyle w:val="Normal"/>
        <w:ind w:left="0" w:right="-468" w:hanging="0"/>
        <w:rPr>
          <w:b/>
          <w:b/>
        </w:rPr>
      </w:pPr>
      <w:r>
        <w:rPr>
          <w:b/>
        </w:rPr>
        <w:tab/>
        <w:t>1.</w:t>
        <w:tab/>
        <w:tab/>
        <w:tab/>
        <w:t>2.</w:t>
        <w:tab/>
        <w:tab/>
        <w:t>3.</w:t>
        <w:tab/>
        <w:tab/>
        <w:tab/>
        <w:t>4.</w:t>
        <w:tab/>
        <w:tab/>
        <w:t>5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AK3</w:t>
        <w:tab/>
        <w:tab/>
        <w:tab/>
        <w:t>♠ A104</w:t>
        <w:tab/>
        <w:t>♠ 8753</w:t>
        <w:tab/>
        <w:tab/>
        <w:tab/>
        <w:t>♠ AKD</w:t>
        <w:tab/>
        <w:tab/>
        <w:t>♠ -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K1084</w:t>
        <w:tab/>
        <w:tab/>
        <w:t>♥ KD1093</w:t>
        <w:tab/>
        <w:t>♥ K</w:t>
        <w:tab/>
        <w:tab/>
        <w:tab/>
        <w:t>♥ D74</w:t>
        <w:tab/>
        <w:tab/>
        <w:t>♥ AKW8432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92</w:t>
        <w:tab/>
        <w:tab/>
        <w:tab/>
        <w:t>♦ KDW74</w:t>
        <w:tab/>
        <w:t>♦ A7</w:t>
        <w:tab/>
        <w:tab/>
        <w:tab/>
        <w:t>♦ 9</w:t>
        <w:tab/>
        <w:tab/>
        <w:t>♦ 9763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AKD8</w:t>
        <w:tab/>
        <w:tab/>
        <w:t>♣ -</w:t>
        <w:tab/>
        <w:tab/>
        <w:t>♣ AK10863</w:t>
        <w:tab/>
        <w:tab/>
        <w:t>♣ AKW972</w:t>
        <w:tab/>
        <w:t>♣ K8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  <w:t>Obie po, W</w:t>
        <w:tab/>
        <w:tab/>
        <w:t>WE po, W</w:t>
        <w:tab/>
        <w:t>Obie przed, E</w:t>
        <w:tab/>
        <w:tab/>
        <w:t>Obie po, W</w:t>
        <w:tab/>
        <w:t>Obie przed, E</w:t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6.</w:t>
        <w:tab/>
        <w:tab/>
        <w:tab/>
        <w:t>7.</w:t>
        <w:tab/>
        <w:tab/>
        <w:t>8.</w:t>
        <w:tab/>
        <w:tab/>
        <w:tab/>
        <w:t xml:space="preserve">9. </w:t>
        <w:tab/>
        <w:tab/>
        <w:t>10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DW10</w:t>
        <w:tab/>
        <w:tab/>
        <w:t>♠ AKD7</w:t>
        <w:tab/>
        <w:t>♠ AKW4</w:t>
        <w:tab/>
        <w:tab/>
        <w:t>♠ ADW52</w:t>
        <w:tab/>
        <w:t>♠ W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7</w:t>
        <w:tab/>
        <w:tab/>
        <w:tab/>
        <w:t>♥ AKD2</w:t>
        <w:tab/>
        <w:t>♥ AK10873</w:t>
        <w:tab/>
        <w:tab/>
        <w:t>♥ A108</w:t>
        <w:tab/>
        <w:t>♥ 84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DW10752</w:t>
        <w:tab/>
        <w:tab/>
        <w:t>♦ -</w:t>
        <w:tab/>
        <w:tab/>
        <w:t>♦ 92</w:t>
        <w:tab/>
        <w:tab/>
        <w:tab/>
        <w:t>♦ 102</w:t>
        <w:tab/>
        <w:tab/>
        <w:t>♦ KD87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A105</w:t>
        <w:tab/>
        <w:tab/>
        <w:t>♣ AK973</w:t>
        <w:tab/>
        <w:t>♣ 6</w:t>
        <w:tab/>
        <w:tab/>
        <w:tab/>
        <w:t>♣ D52</w:t>
        <w:tab/>
        <w:tab/>
        <w:t>♣ KD10743</w:t>
      </w:r>
    </w:p>
    <w:p>
      <w:pPr>
        <w:pStyle w:val="Normal"/>
        <w:ind w:left="0" w:right="-468" w:hanging="0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ind w:left="0" w:right="-468" w:hanging="0"/>
        <w:rPr/>
      </w:pPr>
      <w:r>
        <w:rPr/>
        <w:tab/>
        <w:t>WE po, W</w:t>
        <w:tab/>
        <w:tab/>
        <w:t>Obie przed, E</w:t>
        <w:tab/>
        <w:t>Obie przed W</w:t>
        <w:tab/>
        <w:tab/>
        <w:t>Obie przed, E</w:t>
        <w:tab/>
        <w:t>Obie przed W</w:t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  <w:lang w:val="it-IT"/>
        </w:rPr>
        <w:t>11.</w:t>
        <w:tab/>
        <w:tab/>
        <w:tab/>
        <w:t>12.</w:t>
        <w:tab/>
        <w:tab/>
        <w:t>13.</w:t>
        <w:tab/>
        <w:tab/>
        <w:tab/>
        <w:t>14.</w:t>
        <w:tab/>
        <w:tab/>
        <w:t>15.</w:t>
      </w:r>
    </w:p>
    <w:p>
      <w:pPr>
        <w:pStyle w:val="Normal"/>
        <w:ind w:left="0" w:right="-468" w:hanging="0"/>
        <w:rPr>
          <w:color w:val="280099"/>
          <w:lang w:val="it-IT"/>
        </w:rPr>
      </w:pPr>
      <w:r>
        <w:rPr>
          <w:color w:val="280099"/>
          <w:lang w:val="it-IT"/>
        </w:rPr>
        <w:tab/>
        <w:t>♠ AD10854</w:t>
        <w:tab/>
        <w:tab/>
        <w:t>♠ A75</w:t>
        <w:tab/>
        <w:tab/>
        <w:t>♠ 75</w:t>
        <w:tab/>
        <w:tab/>
        <w:tab/>
        <w:t>♠ A754</w:t>
        <w:tab/>
        <w:t>♠ AK876</w:t>
      </w:r>
    </w:p>
    <w:p>
      <w:pPr>
        <w:pStyle w:val="Normal"/>
        <w:ind w:left="0" w:right="-468" w:hanging="0"/>
        <w:rPr/>
      </w:pPr>
      <w:r>
        <w:rPr>
          <w:color w:val="DC2300"/>
          <w:lang w:val="it-IT"/>
        </w:rPr>
        <w:tab/>
        <w:t>♥ AD4</w:t>
        <w:tab/>
        <w:tab/>
        <w:tab/>
        <w:t>♥ K10863</w:t>
        <w:tab/>
        <w:t>♥ A10</w:t>
        <w:tab/>
        <w:tab/>
        <w:tab/>
        <w:t>♥ W6</w:t>
        <w:tab/>
        <w:tab/>
        <w:t>♥ A54</w:t>
      </w:r>
    </w:p>
    <w:p>
      <w:pPr>
        <w:pStyle w:val="Normal"/>
        <w:ind w:left="0" w:right="-468" w:hanging="0"/>
        <w:rPr/>
      </w:pPr>
      <w:r>
        <w:rPr>
          <w:color w:val="CC6633"/>
          <w:lang w:val="it-IT"/>
        </w:rPr>
        <w:tab/>
        <w:t>♦ 6</w:t>
        <w:tab/>
        <w:tab/>
        <w:tab/>
        <w:t>♦ W1094</w:t>
        <w:tab/>
        <w:t>♦ DW8</w:t>
        <w:tab/>
        <w:tab/>
        <w:tab/>
        <w:t>♦ AD8542</w:t>
        <w:tab/>
        <w:t>♦ 2</w:t>
      </w:r>
    </w:p>
    <w:p>
      <w:pPr>
        <w:pStyle w:val="Normal"/>
        <w:ind w:left="0" w:right="-468" w:hanging="0"/>
        <w:rPr>
          <w:color w:val="008000"/>
          <w:lang w:val="it-IT"/>
        </w:rPr>
      </w:pPr>
      <w:r>
        <w:rPr>
          <w:color w:val="008000"/>
          <w:lang w:val="it-IT"/>
        </w:rPr>
        <w:tab/>
        <w:t>♣ AD7</w:t>
        <w:tab/>
        <w:tab/>
        <w:tab/>
        <w:t>♣ 7</w:t>
        <w:tab/>
        <w:tab/>
        <w:t>♣ ADW753</w:t>
        <w:tab/>
        <w:tab/>
        <w:t>♣ W</w:t>
        <w:tab/>
        <w:tab/>
        <w:t>♣ AK87</w:t>
      </w:r>
    </w:p>
    <w:p>
      <w:pPr>
        <w:pStyle w:val="Normal"/>
        <w:ind w:left="0" w:right="-468" w:hanging="0"/>
        <w:rPr>
          <w:color w:val="008000"/>
          <w:lang w:val="it-IT"/>
        </w:rPr>
      </w:pPr>
      <w:r>
        <w:rPr>
          <w:color w:val="008000"/>
          <w:lang w:val="it-IT"/>
        </w:rPr>
      </w:r>
    </w:p>
    <w:p>
      <w:pPr>
        <w:pStyle w:val="Normal"/>
        <w:ind w:left="0" w:right="-468" w:hanging="0"/>
        <w:rPr/>
      </w:pPr>
      <w:r>
        <w:rPr>
          <w:lang w:val="it-IT"/>
        </w:rPr>
        <w:tab/>
      </w:r>
      <w:r>
        <w:rPr/>
        <w:t>Obie przed, W</w:t>
        <w:tab/>
        <w:tab/>
        <w:t>Obie po, W</w:t>
        <w:tab/>
        <w:t>WE po, E</w:t>
        <w:tab/>
        <w:tab/>
        <w:t>Obie po, W</w:t>
        <w:tab/>
        <w:t>Obie po, W</w:t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6.</w:t>
        <w:tab/>
        <w:tab/>
        <w:tab/>
        <w:t>17.</w:t>
        <w:tab/>
        <w:tab/>
        <w:t>18.</w:t>
        <w:tab/>
        <w:tab/>
        <w:tab/>
        <w:t>19.</w:t>
        <w:tab/>
        <w:tab/>
        <w:t>20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AK87</w:t>
        <w:tab/>
        <w:tab/>
        <w:t>♠ A752</w:t>
        <w:tab/>
        <w:t>♠ AD87652</w:t>
        <w:tab/>
        <w:tab/>
        <w:t>♠ AD52</w:t>
        <w:tab/>
        <w:t>♠ 5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92</w:t>
        <w:tab/>
        <w:tab/>
        <w:tab/>
        <w:t>♥ A2</w:t>
        <w:tab/>
        <w:tab/>
        <w:t>♥ 764</w:t>
        <w:tab/>
        <w:tab/>
        <w:tab/>
        <w:t>♥ AKD1074</w:t>
        <w:tab/>
        <w:t>♥ W6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DW542</w:t>
        <w:tab/>
        <w:tab/>
        <w:t>♦ A</w:t>
        <w:tab/>
        <w:tab/>
        <w:t>♦ 5</w:t>
        <w:tab/>
        <w:tab/>
        <w:tab/>
        <w:t>♦ A</w:t>
        <w:tab/>
        <w:tab/>
        <w:t>♦ AKW64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A2</w:t>
        <w:tab/>
        <w:tab/>
        <w:tab/>
        <w:t>♣ AD9873</w:t>
        <w:tab/>
        <w:t>♣ D3</w:t>
        <w:tab/>
        <w:tab/>
        <w:tab/>
        <w:t>♣ 82</w:t>
        <w:tab/>
        <w:tab/>
        <w:t>♣ AD952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  <w:tab/>
        <w:tab/>
      </w:r>
      <w:r>
        <w:rPr>
          <w:color w:val="FF0000"/>
        </w:rPr>
        <w:t>1)</w:t>
      </w:r>
      <w:r>
        <w:rPr/>
        <w:t xml:space="preserve"> S otwiera 1 ♠</w:t>
      </w:r>
    </w:p>
    <w:p>
      <w:pPr>
        <w:pStyle w:val="Normal"/>
        <w:ind w:left="0" w:right="-468" w:hanging="0"/>
        <w:rPr/>
      </w:pPr>
      <w:r>
        <w:rPr/>
      </w:r>
      <w:r>
        <w:br w:type="page"/>
      </w:r>
    </w:p>
    <w:p>
      <w:pPr>
        <w:pStyle w:val="Normal"/>
        <w:ind w:left="0" w:right="-46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UIZ LICYTACYJNY NR 56 - RĘCE E</w:t>
      </w:r>
    </w:p>
    <w:p>
      <w:pPr>
        <w:pStyle w:val="Normal"/>
        <w:ind w:left="0" w:right="-4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</w:t>
      </w:r>
      <w:r>
        <w:rPr>
          <w:color w:val="FF0000"/>
        </w:rPr>
        <w:t>*</w:t>
      </w:r>
      <w:r>
        <w:rPr>
          <w:b/>
        </w:rPr>
        <w:t>.</w:t>
        <w:tab/>
        <w:tab/>
        <w:tab/>
        <w:t>2.</w:t>
        <w:tab/>
        <w:tab/>
        <w:t>3.</w:t>
        <w:tab/>
        <w:tab/>
        <w:tab/>
        <w:t>4.</w:t>
        <w:tab/>
        <w:tab/>
        <w:t>5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-</w:t>
        <w:tab/>
        <w:tab/>
        <w:tab/>
        <w:t>♠ W73</w:t>
        <w:tab/>
        <w:tab/>
        <w:t>♠ A</w:t>
        <w:tab/>
        <w:tab/>
        <w:tab/>
        <w:t>♠ 97642</w:t>
        <w:tab/>
        <w:t>♠ KDW82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AW9732</w:t>
        <w:tab/>
        <w:tab/>
        <w:t>♥ AW842</w:t>
        <w:tab/>
        <w:t>♥ A9742</w:t>
        <w:tab/>
        <w:tab/>
        <w:t>♥ K1063</w:t>
        <w:tab/>
        <w:t>♥ D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DW1073</w:t>
        <w:tab/>
        <w:tab/>
        <w:t>♦ A</w:t>
        <w:tab/>
        <w:tab/>
        <w:t>♦ 9643</w:t>
        <w:tab/>
        <w:tab/>
        <w:tab/>
        <w:t>♦ AKW</w:t>
        <w:tab/>
        <w:t>♦ AKD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92</w:t>
        <w:tab/>
        <w:tab/>
        <w:tab/>
        <w:t>♣ DW76</w:t>
        <w:tab/>
        <w:t>♣ D95</w:t>
        <w:tab/>
        <w:tab/>
        <w:tab/>
        <w:t>♣ D</w:t>
        <w:tab/>
        <w:tab/>
        <w:t>♣ DW62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6.</w:t>
        <w:tab/>
        <w:tab/>
        <w:tab/>
        <w:t>7.</w:t>
        <w:tab/>
        <w:tab/>
        <w:t xml:space="preserve">  8.</w:t>
        <w:tab/>
        <w:tab/>
        <w:tab/>
        <w:t>9.</w:t>
        <w:tab/>
        <w:tab/>
        <w:t>10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AK97</w:t>
        <w:tab/>
        <w:tab/>
        <w:t>♠ 64</w:t>
        <w:tab/>
        <w:tab/>
        <w:t xml:space="preserve">  ♠ 92</w:t>
        <w:tab/>
        <w:tab/>
        <w:tab/>
        <w:t>♠ K873</w:t>
        <w:tab/>
        <w:t>♠ AKD4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AD</w:t>
        <w:tab/>
        <w:tab/>
        <w:tab/>
        <w:t>♥ 83</w:t>
        <w:tab/>
        <w:tab/>
        <w:t xml:space="preserve">  ♥ 54</w:t>
        <w:tab/>
        <w:tab/>
        <w:tab/>
        <w:t>♥ K93</w:t>
        <w:tab/>
        <w:tab/>
        <w:t>♥ AD73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AK8</w:t>
        <w:tab/>
        <w:tab/>
        <w:tab/>
        <w:t>♦ AKDW1093</w:t>
        <w:tab/>
        <w:t xml:space="preserve">  ♦ AW7</w:t>
        <w:tab/>
        <w:tab/>
        <w:t>♦ AKDW</w:t>
        <w:tab/>
        <w:t>♦ 1093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D942</w:t>
        <w:tab/>
        <w:tab/>
        <w:t>♣ 52</w:t>
        <w:tab/>
        <w:tab/>
        <w:t xml:space="preserve">  ♣ AKDW84</w:t>
        <w:tab/>
        <w:tab/>
        <w:t>♣ W4</w:t>
        <w:tab/>
        <w:tab/>
        <w:t>♣ A5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1.</w:t>
        <w:tab/>
        <w:tab/>
        <w:tab/>
        <w:t>12.</w:t>
        <w:tab/>
        <w:tab/>
        <w:t>13.</w:t>
        <w:tab/>
        <w:tab/>
        <w:tab/>
        <w:t>14.</w:t>
        <w:tab/>
        <w:tab/>
        <w:t>15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KW</w:t>
        <w:tab/>
        <w:tab/>
        <w:tab/>
        <w:t>♠ W64</w:t>
        <w:tab/>
        <w:tab/>
        <w:t>♠ D4</w:t>
        <w:tab/>
        <w:tab/>
        <w:tab/>
        <w:t>♠ DW6</w:t>
        <w:tab/>
        <w:tab/>
        <w:t>♠ W53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1096</w:t>
        <w:tab/>
        <w:tab/>
        <w:tab/>
        <w:t>♥ AD7</w:t>
        <w:tab/>
        <w:tab/>
        <w:t>♥ KD53</w:t>
        <w:tab/>
        <w:tab/>
        <w:t>♥ A98</w:t>
        <w:tab/>
        <w:tab/>
        <w:t>♥ KDW7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D54</w:t>
        <w:tab/>
        <w:tab/>
        <w:tab/>
        <w:t>♦ AKD72</w:t>
        <w:tab/>
        <w:t>♦ K962</w:t>
        <w:tab/>
        <w:tab/>
        <w:t>♦ KW109</w:t>
        <w:tab/>
        <w:t>♦ A53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K9632</w:t>
        <w:tab/>
        <w:tab/>
        <w:t>♣ A6</w:t>
        <w:tab/>
        <w:tab/>
        <w:t>♣ K98</w:t>
        <w:tab/>
        <w:tab/>
        <w:tab/>
        <w:t>♣ A73</w:t>
        <w:tab/>
        <w:tab/>
        <w:t>♣ 642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6.</w:t>
        <w:tab/>
        <w:tab/>
        <w:tab/>
        <w:t>17.</w:t>
        <w:tab/>
        <w:tab/>
        <w:t>18.</w:t>
        <w:tab/>
        <w:tab/>
        <w:tab/>
        <w:t>19.</w:t>
        <w:tab/>
        <w:tab/>
        <w:t>20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102</w:t>
        <w:tab/>
        <w:tab/>
        <w:tab/>
        <w:t>♠ KDW103</w:t>
        <w:tab/>
        <w:t>♠ KW</w:t>
        <w:tab/>
        <w:tab/>
        <w:tab/>
        <w:t>♠ KW84</w:t>
        <w:tab/>
        <w:t>♠ KD964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ADW103</w:t>
        <w:tab/>
        <w:tab/>
        <w:t>♥ KDW</w:t>
        <w:tab/>
        <w:t>♥ K853</w:t>
        <w:tab/>
        <w:tab/>
        <w:t>♥ 5</w:t>
        <w:tab/>
        <w:tab/>
        <w:t>♥ K83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A83</w:t>
        <w:tab/>
        <w:tab/>
        <w:tab/>
        <w:t>♦ KD6</w:t>
        <w:tab/>
        <w:tab/>
        <w:t>♦ A72</w:t>
        <w:tab/>
        <w:tab/>
        <w:tab/>
        <w:t>♦ D1053</w:t>
        <w:tab/>
        <w:t>♦ D52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874</w:t>
        <w:tab/>
        <w:tab/>
        <w:tab/>
        <w:t>♣ W2</w:t>
        <w:tab/>
        <w:tab/>
        <w:t>♣ AKW10</w:t>
        <w:tab/>
        <w:tab/>
        <w:t>♣ AW65</w:t>
        <w:tab/>
        <w:t>♣ W6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  <w:tab/>
        <w:tab/>
      </w:r>
      <w:r>
        <w:rPr>
          <w:color w:val="FF0000"/>
        </w:rPr>
        <w:t>1)</w:t>
      </w:r>
      <w:r>
        <w:rPr/>
        <w:t xml:space="preserve"> S otwiera 1 ♠</w:t>
      </w:r>
    </w:p>
    <w:p>
      <w:pPr>
        <w:pStyle w:val="Normal"/>
        <w:ind w:left="0" w:right="-468" w:hanging="0"/>
        <w:rPr/>
      </w:pPr>
      <w:r>
        <w:rPr/>
      </w:r>
      <w:r>
        <w:br w:type="page"/>
      </w:r>
    </w:p>
    <w:p>
      <w:pPr>
        <w:pStyle w:val="Normal"/>
        <w:ind w:left="0" w:right="-64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UIZ LICYTACYJNY NR 56. Punktacja rozdań</w:t>
      </w:r>
    </w:p>
    <w:p>
      <w:pPr>
        <w:pStyle w:val="Normal"/>
        <w:ind w:left="0" w:right="-4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.</w:t>
      </w:r>
      <w:r>
        <w:rPr/>
        <w:t xml:space="preserve"> 4 BA  -   10</w:t>
        <w:tab/>
        <w:tab/>
      </w:r>
      <w:r>
        <w:rPr>
          <w:b/>
        </w:rPr>
        <w:t>2.</w:t>
      </w:r>
      <w:r>
        <w:rPr/>
        <w:t xml:space="preserve"> 7 </w:t>
      </w:r>
      <w:r>
        <w:rPr>
          <w:color w:val="FF0000"/>
        </w:rPr>
        <w:t>♥</w:t>
      </w:r>
      <w:r>
        <w:rPr/>
        <w:t xml:space="preserve">  -   10</w:t>
        <w:tab/>
      </w:r>
      <w:r>
        <w:rPr>
          <w:b/>
        </w:rPr>
        <w:t>3.</w:t>
      </w:r>
      <w:r>
        <w:rPr/>
        <w:t xml:space="preserve"> 6 ♣   -   10</w:t>
        <w:tab/>
        <w:tab/>
      </w:r>
      <w:r>
        <w:rPr>
          <w:b/>
        </w:rPr>
        <w:t>4.</w:t>
      </w:r>
      <w:r>
        <w:rPr/>
        <w:t xml:space="preserve"> 6 ♣  -   10</w:t>
        <w:tab/>
      </w:r>
      <w:r>
        <w:rPr>
          <w:b/>
        </w:rPr>
        <w:t>5.</w:t>
      </w:r>
      <w:r>
        <w:rPr/>
        <w:t xml:space="preserve"> 6 </w:t>
      </w:r>
      <w:r>
        <w:rPr>
          <w:color w:val="FF0000"/>
        </w:rPr>
        <w:t>♥</w:t>
      </w:r>
      <w:r>
        <w:rPr/>
        <w:t xml:space="preserve">   -  10</w:t>
      </w:r>
    </w:p>
    <w:p>
      <w:pPr>
        <w:pStyle w:val="Normal"/>
        <w:ind w:left="0" w:right="-468" w:hanging="0"/>
        <w:rPr/>
      </w:pPr>
      <w:r>
        <w:rPr>
          <w:b/>
        </w:rPr>
        <w:tab/>
        <w:t xml:space="preserve">    </w:t>
      </w:r>
      <w:r>
        <w:rPr/>
        <w:t xml:space="preserve">4 </w:t>
      </w:r>
      <w:r>
        <w:rPr>
          <w:color w:val="FF0000"/>
        </w:rPr>
        <w:t>♥</w:t>
      </w:r>
      <w:r>
        <w:rPr/>
        <w:t xml:space="preserve">     -   10</w:t>
        <w:tab/>
        <w:tab/>
        <w:t xml:space="preserve">    6 </w:t>
      </w:r>
      <w:r>
        <w:rPr>
          <w:color w:val="FF0000"/>
        </w:rPr>
        <w:t>♥</w:t>
      </w:r>
      <w:r>
        <w:rPr/>
        <w:t xml:space="preserve">  -     8</w:t>
        <w:tab/>
        <w:t xml:space="preserve">    3 BA -    8</w:t>
        <w:tab/>
        <w:tab/>
        <w:t xml:space="preserve">    6 BA -  10</w:t>
        <w:tab/>
        <w:t xml:space="preserve">    5 </w:t>
      </w:r>
      <w:r>
        <w:rPr>
          <w:color w:val="FF0000"/>
        </w:rPr>
        <w:t>♥</w:t>
      </w:r>
      <w:r>
        <w:rPr/>
        <w:t xml:space="preserve">   -    8</w:t>
      </w:r>
    </w:p>
    <w:p>
      <w:pPr>
        <w:pStyle w:val="Normal"/>
        <w:ind w:left="0" w:right="-468" w:hanging="0"/>
        <w:rPr/>
      </w:pPr>
      <w:r>
        <w:rPr/>
        <w:tab/>
        <w:t xml:space="preserve">    5 BA  -     9</w:t>
        <w:tab/>
        <w:tab/>
        <w:t xml:space="preserve">    5 </w:t>
      </w:r>
      <w:r>
        <w:rPr>
          <w:color w:val="FF0000"/>
        </w:rPr>
        <w:t>♥</w:t>
      </w:r>
      <w:r>
        <w:rPr/>
        <w:t xml:space="preserve">  -     5</w:t>
        <w:tab/>
        <w:t xml:space="preserve">    5 ♣   -     8</w:t>
        <w:tab/>
        <w:tab/>
        <w:t xml:space="preserve">    6 ♠   -     8</w:t>
        <w:tab/>
        <w:t xml:space="preserve">    4 BA -   7</w:t>
      </w:r>
    </w:p>
    <w:p>
      <w:pPr>
        <w:pStyle w:val="Normal"/>
        <w:ind w:left="0" w:right="-468" w:hanging="0"/>
        <w:rPr/>
      </w:pPr>
      <w:r>
        <w:rPr/>
        <w:tab/>
        <w:t xml:space="preserve">    5 </w:t>
      </w:r>
      <w:r>
        <w:rPr>
          <w:color w:val="FF0000"/>
        </w:rPr>
        <w:t>♥</w:t>
      </w:r>
      <w:r>
        <w:rPr/>
        <w:t xml:space="preserve">    -      9</w:t>
        <w:tab/>
        <w:tab/>
        <w:t xml:space="preserve">    5 BA -   3</w:t>
        <w:tab/>
        <w:t xml:space="preserve">    5 BA -     6</w:t>
        <w:tab/>
        <w:tab/>
        <w:t xml:space="preserve">    5 ♣   -    6</w:t>
        <w:tab/>
        <w:t xml:space="preserve">    5 BA -   5</w:t>
      </w:r>
    </w:p>
    <w:p>
      <w:pPr>
        <w:pStyle w:val="Normal"/>
        <w:ind w:left="0" w:right="-468" w:hanging="0"/>
        <w:rPr/>
      </w:pPr>
      <w:r>
        <w:rPr/>
        <w:tab/>
        <w:t xml:space="preserve">    5 </w:t>
      </w:r>
      <w:r>
        <w:rPr>
          <w:color w:val="FF0000"/>
        </w:rPr>
        <w:t>♦</w:t>
      </w:r>
      <w:r>
        <w:rPr/>
        <w:t xml:space="preserve">    -      4</w:t>
        <w:tab/>
        <w:tab/>
        <w:t xml:space="preserve">    5 </w:t>
      </w:r>
      <w:r>
        <w:rPr>
          <w:color w:val="FF0000"/>
        </w:rPr>
        <w:t>♦</w:t>
      </w:r>
      <w:r>
        <w:rPr/>
        <w:t xml:space="preserve">    -   1</w:t>
        <w:tab/>
        <w:t xml:space="preserve">    7 ♣   -     2</w:t>
        <w:tab/>
        <w:tab/>
        <w:t xml:space="preserve">    5 BA -   6</w:t>
        <w:tab/>
        <w:t xml:space="preserve">    5 </w:t>
      </w:r>
      <w:r>
        <w:rPr>
          <w:color w:val="FF0000"/>
        </w:rPr>
        <w:t>♦</w:t>
      </w:r>
      <w:r>
        <w:rPr/>
        <w:t xml:space="preserve">   -    4</w:t>
      </w:r>
    </w:p>
    <w:p>
      <w:pPr>
        <w:pStyle w:val="Normal"/>
        <w:ind w:left="0" w:right="-468" w:hanging="0"/>
        <w:rPr/>
      </w:pPr>
      <w:r>
        <w:rPr/>
        <w:tab/>
        <w:t xml:space="preserve">    6 </w:t>
      </w:r>
      <w:r>
        <w:rPr>
          <w:color w:val="FF0000"/>
        </w:rPr>
        <w:t>♥</w:t>
      </w:r>
      <w:r>
        <w:rPr/>
        <w:t xml:space="preserve">   -      1</w:t>
        <w:tab/>
        <w:tab/>
        <w:tab/>
        <w:tab/>
        <w:tab/>
        <w:tab/>
        <w:tab/>
        <w:t xml:space="preserve">    5 ♠   -    5</w:t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6.</w:t>
      </w:r>
      <w:r>
        <w:rPr/>
        <w:t xml:space="preserve"> 7 ♠   -   10</w:t>
        <w:tab/>
        <w:tab/>
      </w:r>
      <w:r>
        <w:rPr>
          <w:b/>
        </w:rPr>
        <w:t>7.</w:t>
      </w:r>
      <w:r>
        <w:rPr/>
        <w:t xml:space="preserve"> 7 </w:t>
      </w:r>
      <w:r>
        <w:rPr>
          <w:color w:val="FF0000"/>
        </w:rPr>
        <w:t>♦</w:t>
      </w:r>
      <w:r>
        <w:rPr/>
        <w:t xml:space="preserve">  -   10</w:t>
        <w:tab/>
      </w:r>
      <w:r>
        <w:rPr>
          <w:b/>
        </w:rPr>
        <w:t>8.</w:t>
      </w:r>
      <w:r>
        <w:rPr/>
        <w:t xml:space="preserve"> 7 ♣   -   10</w:t>
        <w:tab/>
        <w:t xml:space="preserve">        </w:t>
      </w:r>
      <w:r>
        <w:rPr>
          <w:b/>
        </w:rPr>
        <w:t>9.</w:t>
      </w:r>
      <w:r>
        <w:rPr/>
        <w:t xml:space="preserve"> 5 BA  -  10   </w:t>
      </w:r>
      <w:r>
        <w:rPr>
          <w:b/>
        </w:rPr>
        <w:t>10.</w:t>
      </w:r>
      <w:r>
        <w:rPr/>
        <w:t xml:space="preserve"> 6BA(E) - 10</w:t>
      </w:r>
    </w:p>
    <w:p>
      <w:pPr>
        <w:pStyle w:val="Normal"/>
        <w:ind w:left="0" w:right="-468" w:hanging="0"/>
        <w:rPr/>
      </w:pPr>
      <w:r>
        <w:rPr/>
        <w:tab/>
        <w:t xml:space="preserve">    6 ♠   -     8</w:t>
        <w:tab/>
        <w:tab/>
        <w:t xml:space="preserve">    6 </w:t>
      </w:r>
      <w:r>
        <w:rPr>
          <w:color w:val="FF0000"/>
        </w:rPr>
        <w:t>♦</w:t>
      </w:r>
      <w:r>
        <w:rPr/>
        <w:t xml:space="preserve">  -     8</w:t>
        <w:tab/>
        <w:t xml:space="preserve">    6 ♣   -     8</w:t>
        <w:tab/>
        <w:t xml:space="preserve">        </w:t>
        <w:tab/>
        <w:t xml:space="preserve">5 ♠     -  10    </w:t>
        <w:tab/>
        <w:t xml:space="preserve">    6 ♣(E)  -   8</w:t>
      </w:r>
    </w:p>
    <w:p>
      <w:pPr>
        <w:pStyle w:val="Normal"/>
        <w:ind w:left="0" w:right="-468" w:hanging="0"/>
        <w:rPr/>
      </w:pPr>
      <w:r>
        <w:rPr/>
        <w:tab/>
        <w:t xml:space="preserve">    6 </w:t>
      </w:r>
      <w:r>
        <w:rPr>
          <w:color w:val="FF0000"/>
        </w:rPr>
        <w:t>♦</w:t>
      </w:r>
      <w:r>
        <w:rPr/>
        <w:t xml:space="preserve">   -     8</w:t>
        <w:tab/>
        <w:tab/>
        <w:t xml:space="preserve">    3 BA -   5</w:t>
        <w:tab/>
        <w:t xml:space="preserve">    6 </w:t>
      </w:r>
      <w:r>
        <w:rPr>
          <w:color w:val="FF0000"/>
        </w:rPr>
        <w:t>♥</w:t>
      </w:r>
      <w:r>
        <w:rPr/>
        <w:t xml:space="preserve">   -     7</w:t>
        <w:tab/>
        <w:tab/>
        <w:t>6 ♠     -    3</w:t>
        <w:tab/>
        <w:t xml:space="preserve">    6BA(W) - 7</w:t>
      </w:r>
    </w:p>
    <w:p>
      <w:pPr>
        <w:pStyle w:val="Normal"/>
        <w:ind w:left="0" w:right="-468" w:hanging="0"/>
        <w:rPr/>
      </w:pPr>
      <w:r>
        <w:rPr/>
        <w:tab/>
        <w:t xml:space="preserve">    6 BA -    8</w:t>
        <w:tab/>
        <w:tab/>
        <w:t xml:space="preserve">    5 </w:t>
      </w:r>
      <w:r>
        <w:rPr>
          <w:color w:val="FF0000"/>
        </w:rPr>
        <w:t>♦</w:t>
      </w:r>
      <w:r>
        <w:rPr/>
        <w:t xml:space="preserve">   -    5</w:t>
        <w:tab/>
        <w:t xml:space="preserve">    6 BA -    5</w:t>
        <w:tab/>
        <w:tab/>
        <w:t>6 BA  -    2</w:t>
        <w:tab/>
        <w:t xml:space="preserve">    5 BA     -  6</w:t>
      </w:r>
    </w:p>
    <w:p>
      <w:pPr>
        <w:pStyle w:val="Normal"/>
        <w:ind w:left="0" w:right="-468" w:hanging="0"/>
        <w:rPr/>
      </w:pPr>
      <w:r>
        <w:rPr/>
        <w:tab/>
        <w:t xml:space="preserve">    5 ♠   -     6</w:t>
        <w:tab/>
        <w:tab/>
        <w:t xml:space="preserve">    4 BA -   3</w:t>
        <w:tab/>
        <w:t xml:space="preserve">    5 </w:t>
      </w:r>
      <w:r>
        <w:rPr>
          <w:color w:val="FF0000"/>
        </w:rPr>
        <w:t>♥</w:t>
      </w:r>
      <w:r>
        <w:rPr/>
        <w:t xml:space="preserve">   -     5</w:t>
        <w:tab/>
        <w:tab/>
        <w:tab/>
        <w:tab/>
        <w:t xml:space="preserve">    6♣(W) -   6</w:t>
      </w:r>
    </w:p>
    <w:p>
      <w:pPr>
        <w:pStyle w:val="Normal"/>
        <w:ind w:left="0" w:right="-468" w:hanging="0"/>
        <w:rPr/>
      </w:pPr>
      <w:r>
        <w:rPr/>
        <w:tab/>
        <w:t xml:space="preserve">    5 </w:t>
      </w:r>
      <w:r>
        <w:rPr>
          <w:color w:val="FF0000"/>
        </w:rPr>
        <w:t>♦</w:t>
      </w:r>
      <w:r>
        <w:rPr/>
        <w:t xml:space="preserve">   -     6</w:t>
        <w:tab/>
        <w:tab/>
        <w:t xml:space="preserve">    </w:t>
        <w:tab/>
        <w:tab/>
        <w:t xml:space="preserve">    5 BA -    5</w:t>
        <w:tab/>
        <w:tab/>
        <w:tab/>
        <w:tab/>
        <w:t xml:space="preserve">    5 ♣      -   5</w:t>
      </w:r>
    </w:p>
    <w:p>
      <w:pPr>
        <w:pStyle w:val="Normal"/>
        <w:ind w:left="0" w:right="-468" w:hanging="0"/>
        <w:rPr/>
      </w:pPr>
      <w:r>
        <w:rPr/>
        <w:tab/>
        <w:t xml:space="preserve">    3 BA -    6</w:t>
        <w:tab/>
        <w:tab/>
        <w:tab/>
        <w:tab/>
        <w:t xml:space="preserve">    5 ♣   -    5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ab/>
        <w:tab/>
        <w:t xml:space="preserve">    7 BA -    2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ab/>
        <w:tab/>
        <w:t xml:space="preserve">    7 </w:t>
      </w:r>
      <w:r>
        <w:rPr>
          <w:color w:val="FF0000"/>
        </w:rPr>
        <w:t>♥</w:t>
      </w:r>
      <w:r>
        <w:rPr/>
        <w:t xml:space="preserve">   -     2 </w:t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1.</w:t>
      </w:r>
      <w:r>
        <w:rPr/>
        <w:t xml:space="preserve"> 6 ♠   -   10</w:t>
        <w:tab/>
        <w:tab/>
      </w:r>
      <w:r>
        <w:rPr>
          <w:b/>
        </w:rPr>
        <w:t>12.</w:t>
      </w:r>
      <w:r>
        <w:rPr/>
        <w:t xml:space="preserve"> 7 </w:t>
      </w:r>
      <w:r>
        <w:rPr>
          <w:color w:val="FF0000"/>
        </w:rPr>
        <w:t>♦</w:t>
      </w:r>
      <w:r>
        <w:rPr/>
        <w:t xml:space="preserve">  -  10</w:t>
        <w:tab/>
      </w:r>
      <w:r>
        <w:rPr>
          <w:b/>
        </w:rPr>
        <w:t>13.</w:t>
      </w:r>
      <w:r>
        <w:rPr/>
        <w:t xml:space="preserve"> 4 ♣   -   10</w:t>
        <w:tab/>
        <w:tab/>
      </w:r>
      <w:r>
        <w:rPr>
          <w:b/>
        </w:rPr>
        <w:t>14.</w:t>
      </w:r>
      <w:r>
        <w:rPr/>
        <w:t xml:space="preserve"> 3 BA - 10</w:t>
        <w:tab/>
      </w:r>
      <w:r>
        <w:rPr>
          <w:b/>
        </w:rPr>
        <w:t>15.</w:t>
      </w:r>
      <w:r>
        <w:rPr/>
        <w:t xml:space="preserve"> 6 </w:t>
      </w:r>
      <w:r>
        <w:rPr>
          <w:color w:val="FF0000"/>
        </w:rPr>
        <w:t>♥</w:t>
      </w:r>
      <w:r>
        <w:rPr/>
        <w:t xml:space="preserve">  -  10</w:t>
      </w:r>
    </w:p>
    <w:p>
      <w:pPr>
        <w:pStyle w:val="Normal"/>
        <w:ind w:left="0" w:right="-468" w:hanging="0"/>
        <w:rPr/>
      </w:pPr>
      <w:r>
        <w:rPr/>
        <w:tab/>
        <w:t xml:space="preserve">      6 ♣  -     9</w:t>
        <w:tab/>
        <w:tab/>
        <w:t xml:space="preserve">      6 BA -  8</w:t>
        <w:tab/>
        <w:t xml:space="preserve">      2 </w:t>
      </w:r>
      <w:r>
        <w:rPr>
          <w:color w:val="FF0000"/>
        </w:rPr>
        <w:t>♦</w:t>
      </w:r>
      <w:r>
        <w:rPr/>
        <w:t xml:space="preserve">    -     8</w:t>
        <w:tab/>
        <w:tab/>
        <w:t xml:space="preserve">      5 </w:t>
      </w:r>
      <w:r>
        <w:rPr>
          <w:color w:val="FF0000"/>
        </w:rPr>
        <w:t>♦</w:t>
      </w:r>
      <w:r>
        <w:rPr/>
        <w:t xml:space="preserve">    - 10</w:t>
        <w:tab/>
        <w:t xml:space="preserve">      5 </w:t>
      </w:r>
      <w:r>
        <w:rPr>
          <w:color w:val="FF0000"/>
        </w:rPr>
        <w:t>♥</w:t>
      </w:r>
      <w:r>
        <w:rPr/>
        <w:t xml:space="preserve">  -    8</w:t>
      </w:r>
    </w:p>
    <w:p>
      <w:pPr>
        <w:pStyle w:val="Normal"/>
        <w:ind w:left="0" w:right="-468" w:hanging="0"/>
        <w:rPr/>
      </w:pPr>
      <w:r>
        <w:rPr/>
        <w:tab/>
        <w:t xml:space="preserve">      5 ♠   -     6</w:t>
        <w:tab/>
        <w:tab/>
        <w:t xml:space="preserve">      6 </w:t>
      </w:r>
      <w:r>
        <w:rPr>
          <w:color w:val="FF0000"/>
        </w:rPr>
        <w:t>♥</w:t>
      </w:r>
      <w:r>
        <w:rPr/>
        <w:t xml:space="preserve">   -   6</w:t>
        <w:tab/>
        <w:t xml:space="preserve">      3 </w:t>
      </w:r>
      <w:r>
        <w:rPr>
          <w:color w:val="FF0000"/>
        </w:rPr>
        <w:t>♦</w:t>
      </w:r>
      <w:r>
        <w:rPr/>
        <w:t xml:space="preserve">    -     6</w:t>
        <w:tab/>
        <w:tab/>
        <w:t xml:space="preserve">      2 BA -   7</w:t>
        <w:tab/>
        <w:t xml:space="preserve">      5 ♠   -    8</w:t>
      </w:r>
    </w:p>
    <w:p>
      <w:pPr>
        <w:pStyle w:val="Normal"/>
        <w:ind w:left="0" w:right="-468" w:hanging="0"/>
        <w:rPr/>
      </w:pPr>
      <w:r>
        <w:rPr/>
        <w:tab/>
        <w:t xml:space="preserve">      5 ♣  -     5</w:t>
        <w:tab/>
        <w:tab/>
        <w:t xml:space="preserve">      6 </w:t>
      </w:r>
      <w:r>
        <w:rPr>
          <w:color w:val="FF0000"/>
        </w:rPr>
        <w:t>♦</w:t>
      </w:r>
      <w:r>
        <w:rPr/>
        <w:t xml:space="preserve">   -   5</w:t>
        <w:tab/>
        <w:t xml:space="preserve">      1 BA -     6</w:t>
        <w:tab/>
        <w:t xml:space="preserve">      4 </w:t>
      </w:r>
      <w:r>
        <w:rPr>
          <w:color w:val="FF0000"/>
        </w:rPr>
        <w:t>♦</w:t>
      </w:r>
      <w:r>
        <w:rPr/>
        <w:t xml:space="preserve">    -   7</w:t>
        <w:tab/>
        <w:t xml:space="preserve">      3 BA -   7</w:t>
      </w:r>
    </w:p>
    <w:p>
      <w:pPr>
        <w:pStyle w:val="Normal"/>
        <w:ind w:left="0" w:right="-468" w:hanging="0"/>
        <w:rPr/>
      </w:pPr>
      <w:r>
        <w:rPr/>
        <w:tab/>
        <w:t xml:space="preserve">      3 BA -    1</w:t>
        <w:tab/>
        <w:tab/>
        <w:t xml:space="preserve">      4 BA -  4</w:t>
        <w:tab/>
        <w:t xml:space="preserve">      3 BA -     3</w:t>
        <w:tab/>
        <w:t xml:space="preserve">      4 ♠    -   6</w:t>
        <w:tab/>
        <w:t xml:space="preserve">      5 BA -   4</w:t>
      </w:r>
    </w:p>
    <w:p>
      <w:pPr>
        <w:pStyle w:val="Normal"/>
        <w:ind w:left="0" w:right="-468" w:hanging="0"/>
        <w:rPr/>
      </w:pPr>
      <w:r>
        <w:rPr/>
        <w:tab/>
        <w:t xml:space="preserve">      </w:t>
        <w:tab/>
        <w:tab/>
        <w:tab/>
        <w:t xml:space="preserve">      5 </w:t>
      </w:r>
      <w:r>
        <w:rPr>
          <w:color w:val="FF0000"/>
        </w:rPr>
        <w:t>♥</w:t>
      </w:r>
      <w:r>
        <w:rPr/>
        <w:t xml:space="preserve">   -   3</w:t>
        <w:tab/>
        <w:t xml:space="preserve">      4 </w:t>
      </w:r>
      <w:r>
        <w:rPr>
          <w:color w:val="FF0000"/>
        </w:rPr>
        <w:t>♦</w:t>
      </w:r>
      <w:r>
        <w:rPr/>
        <w:t xml:space="preserve">    -     3</w:t>
        <w:tab/>
        <w:tab/>
        <w:t xml:space="preserve">      3 ♠    -   4</w:t>
        <w:tab/>
        <w:t xml:space="preserve">      6 ♠    -   4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 xml:space="preserve">      5 </w:t>
      </w:r>
      <w:r>
        <w:rPr>
          <w:color w:val="FF0000"/>
        </w:rPr>
        <w:t>♦</w:t>
      </w:r>
      <w:r>
        <w:rPr/>
        <w:t xml:space="preserve">    -   1</w:t>
        <w:tab/>
        <w:t xml:space="preserve">      2 BA -     1</w:t>
        <w:tab/>
        <w:t xml:space="preserve">      6 </w:t>
      </w:r>
      <w:r>
        <w:rPr>
          <w:color w:val="FF0000"/>
        </w:rPr>
        <w:t>♦</w:t>
      </w:r>
      <w:r>
        <w:rPr/>
        <w:t xml:space="preserve">    -   1</w:t>
        <w:tab/>
        <w:t xml:space="preserve">      6 BA -   2</w:t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6.</w:t>
      </w:r>
      <w:r>
        <w:rPr/>
        <w:t xml:space="preserve"> 4 </w:t>
      </w:r>
      <w:r>
        <w:rPr>
          <w:color w:val="FF0000"/>
        </w:rPr>
        <w:t>♥</w:t>
      </w:r>
      <w:r>
        <w:rPr/>
        <w:t xml:space="preserve">   -   10</w:t>
        <w:tab/>
        <w:tab/>
      </w:r>
      <w:r>
        <w:rPr>
          <w:b/>
        </w:rPr>
        <w:t>17.</w:t>
      </w:r>
      <w:r>
        <w:rPr/>
        <w:t xml:space="preserve"> 6 BA -  10</w:t>
        <w:tab/>
      </w:r>
      <w:r>
        <w:rPr>
          <w:b/>
        </w:rPr>
        <w:t>18.</w:t>
      </w:r>
      <w:r>
        <w:rPr/>
        <w:t xml:space="preserve"> 6 BA(E) - 10</w:t>
        <w:tab/>
      </w:r>
      <w:r>
        <w:rPr>
          <w:b/>
        </w:rPr>
        <w:t>19.</w:t>
      </w:r>
      <w:r>
        <w:rPr/>
        <w:t xml:space="preserve"> 6 ♠  -  10</w:t>
        <w:tab/>
      </w:r>
      <w:r>
        <w:rPr>
          <w:b/>
        </w:rPr>
        <w:t>20.</w:t>
      </w:r>
      <w:r>
        <w:rPr/>
        <w:t xml:space="preserve"> 3 </w:t>
      </w:r>
      <w:r>
        <w:rPr>
          <w:color w:val="FF0000"/>
        </w:rPr>
        <w:t>♦</w:t>
      </w:r>
      <w:r>
        <w:rPr/>
        <w:t xml:space="preserve">  -   10</w:t>
      </w:r>
    </w:p>
    <w:p>
      <w:pPr>
        <w:pStyle w:val="Normal"/>
        <w:ind w:left="0" w:right="-468" w:hanging="0"/>
        <w:rPr/>
      </w:pPr>
      <w:r>
        <w:rPr/>
        <w:tab/>
        <w:t xml:space="preserve">      3 BA -    7</w:t>
        <w:tab/>
        <w:tab/>
        <w:t xml:space="preserve">      6 ♠    -  10</w:t>
        <w:tab/>
        <w:t xml:space="preserve">      6 ♠ (E)   -  10</w:t>
        <w:tab/>
        <w:t xml:space="preserve">      6 </w:t>
      </w:r>
      <w:r>
        <w:rPr>
          <w:color w:val="FF0000"/>
        </w:rPr>
        <w:t>♥</w:t>
      </w:r>
      <w:r>
        <w:rPr/>
        <w:t xml:space="preserve">  -   6</w:t>
        <w:tab/>
        <w:t xml:space="preserve">      2 BA -   8</w:t>
      </w:r>
    </w:p>
    <w:p>
      <w:pPr>
        <w:pStyle w:val="Normal"/>
        <w:ind w:left="0" w:right="-468" w:hanging="0"/>
        <w:rPr/>
      </w:pPr>
      <w:r>
        <w:rPr/>
        <w:tab/>
        <w:t xml:space="preserve">      5 </w:t>
      </w:r>
      <w:r>
        <w:rPr>
          <w:color w:val="FF0000"/>
        </w:rPr>
        <w:t>♦</w:t>
      </w:r>
      <w:r>
        <w:rPr/>
        <w:t xml:space="preserve">    -    6</w:t>
        <w:tab/>
        <w:tab/>
        <w:t xml:space="preserve">      7 ♠    -    7</w:t>
        <w:tab/>
        <w:t xml:space="preserve">      6 ♣ (E)  -    8</w:t>
        <w:tab/>
        <w:t xml:space="preserve">      7 ♠  -    6</w:t>
        <w:tab/>
        <w:t xml:space="preserve">      4 </w:t>
      </w:r>
      <w:r>
        <w:rPr>
          <w:color w:val="FF0000"/>
        </w:rPr>
        <w:t>♦</w:t>
      </w:r>
      <w:r>
        <w:rPr/>
        <w:t xml:space="preserve">   -    8</w:t>
      </w:r>
    </w:p>
    <w:p>
      <w:pPr>
        <w:pStyle w:val="Normal"/>
        <w:ind w:left="0" w:right="-468" w:hanging="0"/>
        <w:rPr/>
      </w:pPr>
      <w:r>
        <w:rPr/>
        <w:tab/>
        <w:t xml:space="preserve">      3 </w:t>
      </w:r>
      <w:r>
        <w:rPr>
          <w:color w:val="FF0000"/>
        </w:rPr>
        <w:t>♥</w:t>
      </w:r>
      <w:r>
        <w:rPr/>
        <w:t xml:space="preserve">   -    5</w:t>
        <w:tab/>
        <w:tab/>
        <w:t xml:space="preserve">      7 BA -    7</w:t>
        <w:tab/>
        <w:t xml:space="preserve">      3 BA     -    6</w:t>
        <w:tab/>
        <w:t xml:space="preserve">      6 BA -  5</w:t>
        <w:tab/>
        <w:t xml:space="preserve">      3 ♣  -    7</w:t>
      </w:r>
    </w:p>
    <w:p>
      <w:pPr>
        <w:pStyle w:val="Normal"/>
        <w:ind w:left="0" w:right="-468" w:hanging="0"/>
        <w:rPr/>
      </w:pPr>
      <w:r>
        <w:rPr/>
        <w:tab/>
        <w:t xml:space="preserve">      4 </w:t>
      </w:r>
      <w:r>
        <w:rPr>
          <w:color w:val="FF0000"/>
        </w:rPr>
        <w:t>♦</w:t>
      </w:r>
      <w:r>
        <w:rPr/>
        <w:t xml:space="preserve">    -    5</w:t>
        <w:tab/>
        <w:tab/>
        <w:t xml:space="preserve">      6 ♣   -    5</w:t>
        <w:tab/>
        <w:t xml:space="preserve">      4 ♠        -    6</w:t>
        <w:tab/>
        <w:t xml:space="preserve">      5 ♠   -   5</w:t>
        <w:tab/>
        <w:t xml:space="preserve">      4 ♣  -    5</w:t>
      </w:r>
    </w:p>
    <w:p>
      <w:pPr>
        <w:pStyle w:val="Normal"/>
        <w:ind w:left="0" w:right="-468" w:hanging="0"/>
        <w:rPr/>
      </w:pPr>
      <w:r>
        <w:rPr/>
        <w:tab/>
        <w:t xml:space="preserve">      2 BA -    4</w:t>
        <w:tab/>
        <w:tab/>
        <w:t xml:space="preserve">      5 ♠    -    4</w:t>
        <w:tab/>
        <w:t xml:space="preserve">      6 ♠(W)  -    6</w:t>
        <w:tab/>
        <w:t xml:space="preserve">      5 </w:t>
      </w:r>
      <w:r>
        <w:rPr>
          <w:color w:val="FF0000"/>
        </w:rPr>
        <w:t>♥</w:t>
      </w:r>
      <w:r>
        <w:rPr/>
        <w:t xml:space="preserve">  -   5</w:t>
        <w:tab/>
        <w:t xml:space="preserve">      5 </w:t>
      </w:r>
      <w:r>
        <w:rPr>
          <w:color w:val="FF0000"/>
        </w:rPr>
        <w:t>♦</w:t>
      </w:r>
      <w:r>
        <w:rPr/>
        <w:t xml:space="preserve">   -    3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 xml:space="preserve">      4 BA -    4</w:t>
        <w:tab/>
        <w:t xml:space="preserve">      5BA(E) -    6</w:t>
        <w:tab/>
        <w:t xml:space="preserve">      5 BA -  2</w:t>
        <w:tab/>
        <w:t xml:space="preserve">      3 BA -   3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 xml:space="preserve">      5 ♣   -    3</w:t>
        <w:tab/>
        <w:t xml:space="preserve">      5 ♠        -    4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 xml:space="preserve">      7 ♣   -    2  </w:t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468" w:hanging="0"/>
        <w:rPr/>
      </w:pPr>
      <w:r>
        <w:rPr/>
      </w:r>
      <w:r>
        <w:br w:type="page"/>
      </w:r>
    </w:p>
    <w:p>
      <w:pPr>
        <w:pStyle w:val="Normal"/>
        <w:ind w:left="0" w:right="-46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UIZ LICYTACYJNY NR 57 - RĘCE W</w:t>
      </w:r>
    </w:p>
    <w:p>
      <w:pPr>
        <w:pStyle w:val="Normal"/>
        <w:ind w:left="0" w:right="-4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right="-468" w:hanging="0"/>
        <w:rPr/>
      </w:pPr>
      <w:r>
        <w:rPr/>
        <w:tab/>
        <w:t>Obie po, E</w:t>
        <w:tab/>
        <w:tab/>
        <w:t>Obie po, W</w:t>
        <w:tab/>
        <w:t>Obie po, W</w:t>
        <w:tab/>
        <w:t xml:space="preserve">          Obie przed, W</w:t>
        <w:tab/>
        <w:t>Obie przed, E</w:t>
      </w:r>
    </w:p>
    <w:p>
      <w:pPr>
        <w:pStyle w:val="Normal"/>
        <w:ind w:left="0" w:right="-468" w:hanging="0"/>
        <w:rPr>
          <w:b/>
          <w:b/>
        </w:rPr>
      </w:pPr>
      <w:r>
        <w:rPr>
          <w:b/>
        </w:rPr>
        <w:tab/>
        <w:t>1.</w:t>
        <w:tab/>
        <w:tab/>
        <w:tab/>
        <w:t>2.</w:t>
        <w:tab/>
        <w:tab/>
        <w:t>3.</w:t>
        <w:tab/>
        <w:tab/>
        <w:tab/>
        <w:t>4.</w:t>
        <w:tab/>
        <w:tab/>
        <w:t>5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A</w:t>
        <w:tab/>
        <w:tab/>
        <w:tab/>
        <w:t>♠ AKW65</w:t>
        <w:tab/>
        <w:t>♠ A74</w:t>
        <w:tab/>
        <w:tab/>
        <w:tab/>
        <w:t>♠ K75</w:t>
        <w:tab/>
        <w:tab/>
        <w:t>♠ W53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K8</w:t>
        <w:tab/>
        <w:tab/>
        <w:tab/>
        <w:t>♥ 8765</w:t>
        <w:tab/>
        <w:tab/>
        <w:t>♥ KDW96</w:t>
        <w:tab/>
        <w:tab/>
        <w:t>♥ K</w:t>
        <w:tab/>
        <w:tab/>
        <w:t>♥ K7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D108743</w:t>
        <w:tab/>
        <w:tab/>
        <w:t>♦ AKD3</w:t>
        <w:tab/>
        <w:t>♦ D1073</w:t>
        <w:tab/>
        <w:tab/>
        <w:t>♦ D10862</w:t>
        <w:tab/>
        <w:t>♦ 8754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AD93</w:t>
        <w:tab/>
        <w:tab/>
        <w:t>♣ -</w:t>
        <w:tab/>
        <w:tab/>
        <w:t>♣ 4</w:t>
        <w:tab/>
        <w:tab/>
        <w:tab/>
        <w:t>♣ AK73</w:t>
        <w:tab/>
        <w:t>♣ AKW8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  <w:t>Obie po, W</w:t>
        <w:tab/>
        <w:t xml:space="preserve">          Obie przed, W</w:t>
        <w:tab/>
        <w:t>Obie po, E</w:t>
        <w:tab/>
        <w:tab/>
        <w:t>WE po, W</w:t>
        <w:tab/>
        <w:t>Obie przed, W</w:t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6.</w:t>
        <w:tab/>
        <w:tab/>
        <w:tab/>
        <w:t>7.</w:t>
        <w:tab/>
        <w:tab/>
        <w:t>8.</w:t>
        <w:tab/>
        <w:tab/>
        <w:tab/>
        <w:t>9.</w:t>
        <w:tab/>
        <w:tab/>
        <w:t>10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D86</w:t>
        <w:tab/>
        <w:tab/>
        <w:tab/>
        <w:t>♠ D86</w:t>
        <w:tab/>
        <w:tab/>
        <w:t>♠ 764</w:t>
        <w:tab/>
        <w:tab/>
        <w:tab/>
        <w:t>♠ AD62</w:t>
        <w:tab/>
        <w:t>♠ AW72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KW4</w:t>
        <w:tab/>
        <w:tab/>
        <w:t>♥ AKD5</w:t>
        <w:tab/>
        <w:t>♥ D93</w:t>
        <w:tab/>
        <w:tab/>
        <w:tab/>
        <w:t>♥ 87</w:t>
        <w:tab/>
        <w:tab/>
        <w:t>♥ AK53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A2</w:t>
        <w:tab/>
        <w:tab/>
        <w:tab/>
        <w:t>♦ AK4</w:t>
        <w:tab/>
        <w:tab/>
        <w:t>♦ AK</w:t>
        <w:tab/>
        <w:tab/>
        <w:tab/>
        <w:t>♦ AW42</w:t>
        <w:tab/>
        <w:t>♦ DW87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K9874</w:t>
        <w:tab/>
        <w:tab/>
        <w:t>♣ AK10</w:t>
        <w:tab/>
        <w:t>♣ A8653</w:t>
        <w:tab/>
        <w:tab/>
        <w:t>♣ K72</w:t>
        <w:tab/>
        <w:tab/>
        <w:t>♣ 8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468" w:hanging="0"/>
        <w:rPr/>
      </w:pPr>
      <w:r>
        <w:rPr/>
        <w:tab/>
        <w:t>Obie po, W</w:t>
        <w:tab/>
        <w:tab/>
        <w:t>WE po, S</w:t>
      </w:r>
      <w:r>
        <w:rPr>
          <w:vertAlign w:val="superscript"/>
        </w:rPr>
        <w:t>(</w:t>
      </w:r>
      <w:r>
        <w:rPr>
          <w:color w:val="FF0000"/>
          <w:vertAlign w:val="superscript"/>
        </w:rPr>
        <w:t>1</w:t>
      </w:r>
      <w:r>
        <w:rPr>
          <w:vertAlign w:val="superscript"/>
        </w:rPr>
        <w:t>)</w:t>
      </w:r>
      <w:r>
        <w:rPr/>
        <w:tab/>
        <w:t>Obie po, W</w:t>
        <w:tab/>
        <w:tab/>
        <w:t>Obie po, E</w:t>
        <w:tab/>
        <w:t>WE po, W</w:t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1.</w:t>
        <w:tab/>
        <w:tab/>
        <w:tab/>
        <w:t>12.</w:t>
        <w:tab/>
        <w:tab/>
        <w:t>13.</w:t>
        <w:tab/>
        <w:tab/>
        <w:tab/>
        <w:t>14.</w:t>
        <w:tab/>
        <w:tab/>
        <w:t>15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A</w:t>
        <w:tab/>
        <w:tab/>
        <w:tab/>
        <w:t>♠ 103</w:t>
        <w:tab/>
        <w:tab/>
        <w:t>♠ 85</w:t>
        <w:tab/>
        <w:tab/>
        <w:tab/>
        <w:t>♠ AK974</w:t>
        <w:tab/>
        <w:t>♠ KW5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A10</w:t>
        <w:tab/>
        <w:tab/>
        <w:tab/>
        <w:t>♥ AD732</w:t>
        <w:tab/>
        <w:t>♥ AD74</w:t>
        <w:tab/>
        <w:tab/>
        <w:t>♥ W963</w:t>
        <w:tab/>
        <w:t>♥ AKD3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DW10843</w:t>
        <w:tab/>
        <w:tab/>
        <w:t>♦ KW5</w:t>
        <w:tab/>
        <w:tab/>
        <w:t>♦ 7</w:t>
        <w:tab/>
        <w:tab/>
        <w:tab/>
        <w:t>♦ AW</w:t>
        <w:tab/>
        <w:tab/>
        <w:t>♦ 94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KW84</w:t>
        <w:tab/>
        <w:tab/>
        <w:t>♣ 984</w:t>
        <w:tab/>
        <w:tab/>
        <w:t>♣ AKD1083</w:t>
        <w:tab/>
        <w:tab/>
        <w:t>♣ AW</w:t>
        <w:tab/>
        <w:tab/>
        <w:t>♣ 9875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  <w:t>Obie przed, W</w:t>
      </w:r>
      <w:r>
        <w:rPr>
          <w:vertAlign w:val="superscript"/>
        </w:rPr>
        <w:t>(</w:t>
      </w:r>
      <w:r>
        <w:rPr>
          <w:color w:val="FF0000"/>
          <w:vertAlign w:val="superscript"/>
        </w:rPr>
        <w:t>2</w:t>
      </w:r>
      <w:r>
        <w:rPr>
          <w:vertAlign w:val="superscript"/>
        </w:rPr>
        <w:t>)</w:t>
      </w:r>
      <w:r>
        <w:rPr/>
        <w:tab/>
        <w:t>Obie przed, E</w:t>
        <w:tab/>
        <w:t>NS po, N</w:t>
      </w:r>
      <w:r>
        <w:rPr>
          <w:vertAlign w:val="superscript"/>
        </w:rPr>
        <w:t>(</w:t>
      </w:r>
      <w:r>
        <w:rPr>
          <w:color w:val="FF0000"/>
          <w:vertAlign w:val="superscript"/>
        </w:rPr>
        <w:t>3</w:t>
      </w:r>
      <w:r>
        <w:rPr>
          <w:vertAlign w:val="superscript"/>
        </w:rPr>
        <w:t>)</w:t>
      </w:r>
      <w:r>
        <w:rPr/>
        <w:tab/>
        <w:tab/>
        <w:t>WE po, W</w:t>
        <w:tab/>
        <w:t>Obie po, W</w:t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6.</w:t>
        <w:tab/>
        <w:tab/>
        <w:tab/>
        <w:t>17.</w:t>
        <w:tab/>
        <w:tab/>
        <w:t>18.</w:t>
        <w:tab/>
        <w:tab/>
        <w:tab/>
        <w:t>19.</w:t>
        <w:tab/>
        <w:tab/>
        <w:t>20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AW93</w:t>
        <w:tab/>
        <w:tab/>
        <w:t>♠ AD6</w:t>
        <w:tab/>
        <w:tab/>
        <w:t>♠ 94</w:t>
        <w:tab/>
        <w:tab/>
        <w:tab/>
        <w:t>♠ AK653</w:t>
        <w:tab/>
        <w:t>♠ AW732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AK10864</w:t>
        <w:tab/>
        <w:tab/>
        <w:t>♥ D3</w:t>
        <w:tab/>
        <w:tab/>
        <w:t>♥ DW87632</w:t>
        <w:tab/>
        <w:tab/>
        <w:t>♥ AK3</w:t>
        <w:tab/>
        <w:tab/>
        <w:t>♥ D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-</w:t>
        <w:tab/>
        <w:tab/>
        <w:tab/>
        <w:t>♦ D7</w:t>
        <w:tab/>
        <w:tab/>
        <w:t>♦ D6</w:t>
        <w:tab/>
        <w:tab/>
        <w:tab/>
        <w:t>♦ KW8</w:t>
        <w:tab/>
        <w:tab/>
        <w:t>♦ A4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K92</w:t>
        <w:tab/>
        <w:tab/>
        <w:tab/>
        <w:t>♣ KW10932</w:t>
        <w:tab/>
        <w:t>♣ 98</w:t>
        <w:tab/>
        <w:tab/>
        <w:tab/>
        <w:t>♣ 64</w:t>
        <w:tab/>
        <w:tab/>
        <w:t>♣ AKD72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ind w:left="2490" w:right="-468" w:hanging="360"/>
        <w:rPr/>
      </w:pPr>
      <w:r>
        <w:rPr/>
        <w:t>S otwiera 1 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ind w:left="2490" w:right="-468" w:hanging="360"/>
        <w:rPr/>
      </w:pPr>
      <w:r>
        <w:rPr/>
        <w:t xml:space="preserve">N wchodzi 2 BA (5 -5 w młodszych), a S - jeśli może licytuje 3 </w:t>
      </w:r>
      <w:r>
        <w:rPr>
          <w:color w:val="FF0000"/>
        </w:rPr>
        <w:t>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ind w:left="2490" w:right="-468" w:hanging="360"/>
        <w:rPr/>
      </w:pPr>
      <w:r>
        <w:rPr/>
        <w:t>N otwiera 1 ♠</w:t>
      </w:r>
    </w:p>
    <w:p>
      <w:pPr>
        <w:pStyle w:val="Normal"/>
        <w:ind w:left="0" w:right="-468" w:hanging="0"/>
        <w:rPr/>
      </w:pPr>
      <w:r>
        <w:rPr/>
      </w:r>
      <w:r>
        <w:br w:type="page"/>
      </w:r>
    </w:p>
    <w:p>
      <w:pPr>
        <w:pStyle w:val="Normal"/>
        <w:ind w:left="0" w:right="-46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UIZ LICYTACYJNY NR 57 - RĘCE E</w:t>
      </w:r>
    </w:p>
    <w:p>
      <w:pPr>
        <w:pStyle w:val="Normal"/>
        <w:ind w:left="0" w:right="-46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.</w:t>
        <w:tab/>
        <w:tab/>
        <w:tab/>
        <w:t>2.</w:t>
        <w:tab/>
        <w:tab/>
        <w:t>3.</w:t>
        <w:tab/>
        <w:tab/>
        <w:tab/>
        <w:t>4.</w:t>
        <w:tab/>
        <w:tab/>
        <w:t>5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KD743</w:t>
        <w:tab/>
        <w:tab/>
        <w:t>♠ D843</w:t>
        <w:tab/>
        <w:t>♠ K5</w:t>
        <w:tab/>
        <w:tab/>
        <w:tab/>
        <w:t>♠ ADW104</w:t>
        <w:tab/>
        <w:t>♠ -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D842</w:t>
        <w:tab/>
        <w:tab/>
        <w:t>♥ A9</w:t>
        <w:tab/>
        <w:tab/>
        <w:t>♥ 73</w:t>
        <w:tab/>
        <w:tab/>
        <w:tab/>
        <w:t>♥ ADW</w:t>
        <w:tab/>
        <w:t>♥ A8532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AK6</w:t>
        <w:tab/>
        <w:tab/>
        <w:tab/>
        <w:t>♦ W10965</w:t>
        <w:tab/>
        <w:t>♦ AK854</w:t>
        <w:tab/>
        <w:tab/>
        <w:t>♦ A75</w:t>
        <w:tab/>
        <w:tab/>
        <w:t>♦ AK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W</w:t>
        <w:tab/>
        <w:tab/>
        <w:tab/>
        <w:t>♣ A7</w:t>
        <w:tab/>
        <w:tab/>
        <w:t>♣ A763</w:t>
        <w:tab/>
        <w:tab/>
        <w:t>♣ W5</w:t>
        <w:tab/>
        <w:tab/>
        <w:t>♣ D76542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6.</w:t>
        <w:tab/>
        <w:tab/>
        <w:tab/>
        <w:t>7.</w:t>
        <w:tab/>
        <w:tab/>
        <w:t>8.</w:t>
        <w:tab/>
        <w:tab/>
        <w:tab/>
        <w:t>9.</w:t>
        <w:tab/>
        <w:tab/>
        <w:t>10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AKW5</w:t>
        <w:tab/>
        <w:tab/>
        <w:t>♠ KW1097</w:t>
        <w:tab/>
        <w:t>♠ AW</w:t>
        <w:tab/>
        <w:tab/>
        <w:tab/>
        <w:t>♠ K85</w:t>
        <w:tab/>
        <w:tab/>
        <w:t>♠ KD8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A105</w:t>
        <w:tab/>
        <w:tab/>
        <w:t>♥ 874</w:t>
        <w:tab/>
        <w:tab/>
        <w:t>♥ AKW10</w:t>
        <w:tab/>
        <w:tab/>
        <w:t>♥ 65</w:t>
        <w:tab/>
        <w:tab/>
        <w:t>♥ 74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7</w:t>
        <w:tab/>
        <w:tab/>
        <w:tab/>
        <w:t>♦ W3</w:t>
        <w:tab/>
        <w:tab/>
        <w:t>♦ D97432</w:t>
        <w:tab/>
        <w:tab/>
        <w:t>♦ KD7</w:t>
        <w:tab/>
        <w:tab/>
        <w:t>♦ A10654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DW653</w:t>
        <w:tab/>
        <w:tab/>
        <w:t>♣ 942</w:t>
        <w:tab/>
        <w:tab/>
        <w:t>♣ D</w:t>
        <w:tab/>
        <w:tab/>
        <w:tab/>
        <w:t>♣ ADW63</w:t>
        <w:tab/>
        <w:t>♣ D72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1.</w:t>
        <w:tab/>
        <w:tab/>
        <w:tab/>
        <w:t>12</w:t>
      </w:r>
      <w:r>
        <w:rPr>
          <w:color w:val="FF0000"/>
        </w:rPr>
        <w:t>*</w:t>
      </w:r>
      <w:r>
        <w:rPr>
          <w:b/>
        </w:rPr>
        <w:t>.</w:t>
        <w:tab/>
        <w:tab/>
        <w:t>13.</w:t>
        <w:tab/>
        <w:tab/>
        <w:tab/>
        <w:t>14.</w:t>
        <w:tab/>
        <w:tab/>
        <w:t>15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98653</w:t>
        <w:tab/>
        <w:tab/>
        <w:t>♠ W64</w:t>
        <w:tab/>
        <w:tab/>
        <w:t>♠ KW942</w:t>
        <w:tab/>
        <w:tab/>
        <w:t>♠ DW6</w:t>
        <w:tab/>
        <w:tab/>
        <w:t>♠ AD62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94</w:t>
        <w:tab/>
        <w:tab/>
        <w:tab/>
        <w:t>♥ W65</w:t>
        <w:tab/>
        <w:tab/>
        <w:t>♥ W</w:t>
        <w:tab/>
        <w:tab/>
        <w:tab/>
        <w:t>♥ AD1084</w:t>
        <w:tab/>
        <w:t>♥ 98642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AK52</w:t>
        <w:tab/>
        <w:tab/>
        <w:t>♦ AD106</w:t>
        <w:tab/>
        <w:t>♦ A9543</w:t>
        <w:tab/>
        <w:tab/>
        <w:t>♦ D942</w:t>
        <w:tab/>
        <w:t>♦ AK7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A7</w:t>
        <w:tab/>
        <w:tab/>
        <w:tab/>
        <w:t>♣ AK7</w:t>
        <w:tab/>
        <w:tab/>
        <w:t>♣ 97</w:t>
        <w:tab/>
        <w:tab/>
        <w:tab/>
        <w:t>♣ 10</w:t>
        <w:tab/>
        <w:tab/>
        <w:t>♣ 6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6</w:t>
      </w:r>
      <w:r>
        <w:rPr>
          <w:color w:val="FF0000"/>
        </w:rPr>
        <w:t>*</w:t>
      </w:r>
      <w:r>
        <w:rPr>
          <w:b/>
        </w:rPr>
        <w:t>.</w:t>
        <w:tab/>
        <w:tab/>
        <w:tab/>
        <w:t>17.</w:t>
        <w:tab/>
        <w:tab/>
        <w:t>18</w:t>
      </w:r>
      <w:r>
        <w:rPr>
          <w:color w:val="FF0000"/>
        </w:rPr>
        <w:t>*</w:t>
      </w:r>
      <w:r>
        <w:rPr>
          <w:b/>
        </w:rPr>
        <w:t>.</w:t>
        <w:tab/>
        <w:tab/>
        <w:tab/>
        <w:t>19.</w:t>
        <w:tab/>
        <w:tab/>
        <w:t>20.</w:t>
      </w:r>
    </w:p>
    <w:p>
      <w:pPr>
        <w:pStyle w:val="Normal"/>
        <w:ind w:left="0" w:right="-468" w:hanging="0"/>
        <w:rPr>
          <w:color w:val="280099"/>
        </w:rPr>
      </w:pPr>
      <w:r>
        <w:rPr>
          <w:color w:val="280099"/>
        </w:rPr>
        <w:tab/>
        <w:t>♠ K1076</w:t>
        <w:tab/>
        <w:tab/>
        <w:t>♠ KW3</w:t>
        <w:tab/>
        <w:tab/>
        <w:t>♠ AW62</w:t>
        <w:tab/>
        <w:tab/>
        <w:t>♠ D</w:t>
        <w:tab/>
        <w:tab/>
        <w:t>♠ K98</w:t>
      </w:r>
    </w:p>
    <w:p>
      <w:pPr>
        <w:pStyle w:val="Normal"/>
        <w:ind w:left="0" w:right="-468" w:hanging="0"/>
        <w:rPr>
          <w:color w:val="DC2300"/>
        </w:rPr>
      </w:pPr>
      <w:r>
        <w:rPr>
          <w:color w:val="DC2300"/>
        </w:rPr>
        <w:tab/>
        <w:t>♥ D9</w:t>
        <w:tab/>
        <w:tab/>
        <w:tab/>
        <w:t>♥ K</w:t>
        <w:tab/>
        <w:tab/>
        <w:t>♥ K</w:t>
        <w:tab/>
        <w:tab/>
        <w:tab/>
        <w:t>♥ 9642</w:t>
        <w:tab/>
        <w:tab/>
        <w:t>♥ AKW54</w:t>
      </w:r>
    </w:p>
    <w:p>
      <w:pPr>
        <w:pStyle w:val="Normal"/>
        <w:ind w:left="0" w:right="-468" w:hanging="0"/>
        <w:rPr>
          <w:color w:val="CC6633"/>
        </w:rPr>
      </w:pPr>
      <w:r>
        <w:rPr>
          <w:color w:val="CC6633"/>
        </w:rPr>
        <w:tab/>
        <w:t>♦ 10943</w:t>
        <w:tab/>
        <w:tab/>
        <w:t>♦ AK62</w:t>
        <w:tab/>
        <w:t>♦ K10</w:t>
        <w:tab/>
        <w:tab/>
        <w:tab/>
        <w:t>♦ AD9732</w:t>
        <w:tab/>
        <w:t>♦ KW7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  <w:tab/>
        <w:t>♣ AW5</w:t>
        <w:tab/>
        <w:tab/>
        <w:t>♣ D8754</w:t>
        <w:tab/>
        <w:t>♣ AKDW62</w:t>
        <w:tab/>
        <w:tab/>
        <w:t>♣ A9</w:t>
        <w:tab/>
        <w:tab/>
        <w:t>♣ 109</w:t>
      </w:r>
    </w:p>
    <w:p>
      <w:pPr>
        <w:pStyle w:val="Normal"/>
        <w:ind w:left="0" w:right="-468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90" w:leader="none"/>
        </w:tabs>
        <w:ind w:left="2490" w:right="-468" w:hanging="360"/>
        <w:rPr/>
      </w:pPr>
      <w:r>
        <w:rPr/>
        <w:t>S otwiera 1 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90" w:leader="none"/>
        </w:tabs>
        <w:ind w:left="2490" w:right="-468" w:hanging="360"/>
        <w:rPr/>
      </w:pPr>
      <w:r>
        <w:rPr/>
        <w:t xml:space="preserve">N wchodzi 2 BA (5 -5 w młodszych), a S - jeśli może licytuje 3 </w:t>
      </w:r>
      <w:r>
        <w:rPr>
          <w:color w:val="FF0000"/>
        </w:rPr>
        <w:t>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90" w:leader="none"/>
        </w:tabs>
        <w:ind w:left="2490" w:right="-468" w:hanging="360"/>
        <w:rPr/>
      </w:pPr>
      <w:r>
        <w:rPr/>
        <w:t>N otwiera 1 ♠</w:t>
      </w:r>
    </w:p>
    <w:p>
      <w:pPr>
        <w:pStyle w:val="Normal"/>
        <w:ind w:left="0" w:right="-468" w:hanging="0"/>
        <w:rPr/>
      </w:pPr>
      <w:r>
        <w:rPr/>
      </w:r>
      <w:r>
        <w:br w:type="page"/>
      </w:r>
    </w:p>
    <w:p>
      <w:pPr>
        <w:pStyle w:val="Normal"/>
        <w:ind w:left="0" w:right="-64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UIZ LICYTACYJNY NR 57. Punktacja rozdań</w:t>
      </w:r>
    </w:p>
    <w:p>
      <w:pPr>
        <w:pStyle w:val="Normal"/>
        <w:ind w:left="0" w:right="-4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.</w:t>
      </w:r>
      <w:r>
        <w:rPr/>
        <w:t xml:space="preserve"> 6 </w:t>
      </w:r>
      <w:r>
        <w:rPr>
          <w:color w:val="FF0000"/>
        </w:rPr>
        <w:t>♦</w:t>
      </w:r>
      <w:r>
        <w:rPr/>
        <w:t xml:space="preserve">   -   10</w:t>
        <w:tab/>
        <w:tab/>
      </w:r>
      <w:r>
        <w:rPr>
          <w:b/>
        </w:rPr>
        <w:t>2.</w:t>
      </w:r>
      <w:r>
        <w:rPr/>
        <w:t xml:space="preserve"> 7 </w:t>
      </w:r>
      <w:r>
        <w:rPr>
          <w:color w:val="FF0000"/>
        </w:rPr>
        <w:t>♦</w:t>
      </w:r>
      <w:r>
        <w:rPr/>
        <w:t xml:space="preserve">  -   10</w:t>
        <w:tab/>
      </w:r>
      <w:r>
        <w:rPr>
          <w:b/>
        </w:rPr>
        <w:t>3.</w:t>
      </w:r>
      <w:r>
        <w:rPr/>
        <w:t xml:space="preserve"> 6 </w:t>
      </w:r>
      <w:r>
        <w:rPr>
          <w:color w:val="FF0000"/>
        </w:rPr>
        <w:t>♦</w:t>
      </w:r>
      <w:r>
        <w:rPr/>
        <w:t xml:space="preserve">   -   10</w:t>
        <w:tab/>
        <w:tab/>
      </w:r>
      <w:r>
        <w:rPr>
          <w:b/>
        </w:rPr>
        <w:t>4.</w:t>
      </w:r>
      <w:r>
        <w:rPr/>
        <w:t xml:space="preserve"> 6 ♠   -   10</w:t>
        <w:tab/>
      </w:r>
      <w:r>
        <w:rPr>
          <w:b/>
        </w:rPr>
        <w:t>5.</w:t>
      </w:r>
      <w:r>
        <w:rPr/>
        <w:t xml:space="preserve"> 7 ♣  -   10</w:t>
      </w:r>
    </w:p>
    <w:p>
      <w:pPr>
        <w:pStyle w:val="Normal"/>
        <w:ind w:left="0" w:right="-468" w:hanging="0"/>
        <w:rPr/>
      </w:pPr>
      <w:r>
        <w:rPr/>
        <w:tab/>
        <w:t xml:space="preserve">    5 </w:t>
      </w:r>
      <w:r>
        <w:rPr>
          <w:color w:val="FF0000"/>
        </w:rPr>
        <w:t>♦</w:t>
      </w:r>
      <w:r>
        <w:rPr/>
        <w:t xml:space="preserve">   -     8</w:t>
        <w:tab/>
        <w:tab/>
        <w:t xml:space="preserve">    6 BA -   8</w:t>
        <w:tab/>
        <w:t xml:space="preserve">    5 </w:t>
      </w:r>
      <w:r>
        <w:rPr>
          <w:color w:val="FF0000"/>
        </w:rPr>
        <w:t>♦</w:t>
      </w:r>
      <w:r>
        <w:rPr/>
        <w:t xml:space="preserve">   -     8</w:t>
        <w:tab/>
        <w:tab/>
        <w:t xml:space="preserve">    6 BA -  10</w:t>
        <w:tab/>
        <w:t xml:space="preserve">    6 ♣  -     8</w:t>
      </w:r>
    </w:p>
    <w:p>
      <w:pPr>
        <w:pStyle w:val="Normal"/>
        <w:ind w:left="0" w:right="-468" w:hanging="0"/>
        <w:rPr/>
      </w:pPr>
      <w:r>
        <w:rPr/>
        <w:tab/>
        <w:t xml:space="preserve">    5 BA -    8</w:t>
        <w:tab/>
        <w:tab/>
        <w:t xml:space="preserve">    6 ♠   -    7</w:t>
        <w:tab/>
        <w:t xml:space="preserve">    4 </w:t>
      </w:r>
      <w:r>
        <w:rPr>
          <w:color w:val="FF0000"/>
        </w:rPr>
        <w:t>♥</w:t>
      </w:r>
      <w:r>
        <w:rPr/>
        <w:t xml:space="preserve">   -    7</w:t>
        <w:tab/>
        <w:tab/>
        <w:t xml:space="preserve">    6 </w:t>
      </w:r>
      <w:r>
        <w:rPr>
          <w:color w:val="FF0000"/>
        </w:rPr>
        <w:t>♦</w:t>
      </w:r>
      <w:r>
        <w:rPr/>
        <w:t xml:space="preserve">   -     8</w:t>
        <w:tab/>
        <w:t xml:space="preserve">    5 </w:t>
      </w:r>
      <w:r>
        <w:rPr>
          <w:color w:val="FF0000"/>
        </w:rPr>
        <w:t>♥</w:t>
      </w:r>
      <w:r>
        <w:rPr/>
        <w:t xml:space="preserve">  -     6</w:t>
      </w:r>
    </w:p>
    <w:p>
      <w:pPr>
        <w:pStyle w:val="Normal"/>
        <w:ind w:left="0" w:right="-468" w:hanging="0"/>
        <w:rPr/>
      </w:pPr>
      <w:r>
        <w:rPr/>
        <w:tab/>
        <w:t xml:space="preserve">    6 BA -    5</w:t>
        <w:tab/>
        <w:tab/>
        <w:t xml:space="preserve">    6 </w:t>
      </w:r>
      <w:r>
        <w:rPr>
          <w:color w:val="FF0000"/>
        </w:rPr>
        <w:t>♦</w:t>
      </w:r>
      <w:r>
        <w:rPr/>
        <w:t xml:space="preserve">   -    6</w:t>
        <w:tab/>
        <w:t xml:space="preserve">    5 </w:t>
      </w:r>
      <w:r>
        <w:rPr>
          <w:color w:val="FF0000"/>
        </w:rPr>
        <w:t>♥</w:t>
      </w:r>
      <w:r>
        <w:rPr/>
        <w:t xml:space="preserve">   -    6</w:t>
        <w:tab/>
        <w:tab/>
        <w:t xml:space="preserve">    5 BA -    7</w:t>
        <w:tab/>
        <w:t xml:space="preserve">    6 </w:t>
      </w:r>
      <w:r>
        <w:rPr>
          <w:color w:val="FF0000"/>
        </w:rPr>
        <w:t>♥</w:t>
      </w:r>
      <w:r>
        <w:rPr/>
        <w:t xml:space="preserve">  -     4</w:t>
      </w:r>
    </w:p>
    <w:p>
      <w:pPr>
        <w:pStyle w:val="Normal"/>
        <w:ind w:left="0" w:right="-468" w:hanging="0"/>
        <w:rPr/>
      </w:pPr>
      <w:r>
        <w:rPr/>
        <w:tab/>
        <w:t xml:space="preserve">    4 ♠   -     5</w:t>
        <w:tab/>
        <w:tab/>
        <w:t xml:space="preserve">    5 BA -   5</w:t>
        <w:tab/>
        <w:t xml:space="preserve">    3 BA -   5</w:t>
        <w:tab/>
        <w:tab/>
        <w:t xml:space="preserve">    5 ♠   -     7</w:t>
        <w:tab/>
        <w:t xml:space="preserve">    3 BA -   1</w:t>
      </w:r>
    </w:p>
    <w:p>
      <w:pPr>
        <w:pStyle w:val="Normal"/>
        <w:ind w:left="0" w:right="-468" w:hanging="0"/>
        <w:rPr/>
      </w:pPr>
      <w:r>
        <w:rPr/>
        <w:tab/>
        <w:t xml:space="preserve">    </w:t>
        <w:tab/>
        <w:tab/>
        <w:tab/>
        <w:t xml:space="preserve">    5 ♠   -    4</w:t>
        <w:tab/>
        <w:t xml:space="preserve">    6 </w:t>
      </w:r>
      <w:r>
        <w:rPr>
          <w:color w:val="FF0000"/>
        </w:rPr>
        <w:t>♥</w:t>
      </w:r>
      <w:r>
        <w:rPr/>
        <w:t xml:space="preserve">   -    4</w:t>
        <w:tab/>
        <w:tab/>
        <w:t xml:space="preserve">    5 </w:t>
      </w:r>
      <w:r>
        <w:rPr>
          <w:color w:val="FF0000"/>
        </w:rPr>
        <w:t>♦</w:t>
      </w:r>
      <w:r>
        <w:rPr/>
        <w:t xml:space="preserve">   -     6</w:t>
        <w:tab/>
        <w:t xml:space="preserve">    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 xml:space="preserve">    5 </w:t>
      </w:r>
      <w:r>
        <w:rPr>
          <w:color w:val="FF0000"/>
        </w:rPr>
        <w:t>♦</w:t>
      </w:r>
      <w:r>
        <w:rPr/>
        <w:t xml:space="preserve">   -    2</w:t>
        <w:tab/>
        <w:t xml:space="preserve">    </w:t>
        <w:tab/>
        <w:tab/>
        <w:tab/>
        <w:t xml:space="preserve">    7 BA -    1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ab/>
        <w:tab/>
        <w:tab/>
        <w:tab/>
        <w:tab/>
        <w:t xml:space="preserve">    7 </w:t>
      </w:r>
      <w:r>
        <w:rPr>
          <w:color w:val="FF0000"/>
        </w:rPr>
        <w:t>♦</w:t>
      </w:r>
      <w:r>
        <w:rPr/>
        <w:t xml:space="preserve">   -     1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ab/>
        <w:tab/>
        <w:tab/>
        <w:tab/>
        <w:tab/>
        <w:t xml:space="preserve">    7 ♠   -     1</w:t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6.</w:t>
      </w:r>
      <w:r>
        <w:rPr/>
        <w:t xml:space="preserve"> 6 ♣   -   10</w:t>
        <w:tab/>
        <w:tab/>
      </w:r>
      <w:r>
        <w:rPr>
          <w:b/>
        </w:rPr>
        <w:t>7.</w:t>
      </w:r>
      <w:r>
        <w:rPr/>
        <w:t xml:space="preserve"> 6 ♠  -   10</w:t>
        <w:tab/>
      </w:r>
      <w:r>
        <w:rPr>
          <w:b/>
        </w:rPr>
        <w:t>8.</w:t>
      </w:r>
      <w:r>
        <w:rPr/>
        <w:t xml:space="preserve"> 6 </w:t>
      </w:r>
      <w:r>
        <w:rPr>
          <w:color w:val="FF0000"/>
        </w:rPr>
        <w:t>♦</w:t>
      </w:r>
      <w:r>
        <w:rPr/>
        <w:t xml:space="preserve">   -   10</w:t>
        <w:tab/>
        <w:tab/>
      </w:r>
      <w:r>
        <w:rPr>
          <w:b/>
        </w:rPr>
        <w:t>9.</w:t>
      </w:r>
      <w:r>
        <w:rPr/>
        <w:t xml:space="preserve"> 4 ♠   -  10</w:t>
        <w:tab/>
      </w:r>
      <w:r>
        <w:rPr>
          <w:b/>
        </w:rPr>
        <w:t>10.</w:t>
      </w:r>
      <w:r>
        <w:rPr/>
        <w:t xml:space="preserve"> 6 </w:t>
      </w:r>
      <w:r>
        <w:rPr>
          <w:color w:val="FF0000"/>
        </w:rPr>
        <w:t>♦</w:t>
      </w:r>
      <w:r>
        <w:rPr/>
        <w:t xml:space="preserve">  -   10</w:t>
      </w:r>
    </w:p>
    <w:p>
      <w:pPr>
        <w:pStyle w:val="Normal"/>
        <w:ind w:left="0" w:right="-468" w:hanging="0"/>
        <w:rPr/>
      </w:pPr>
      <w:r>
        <w:rPr/>
        <w:tab/>
        <w:t xml:space="preserve">    5 ♣   -     8</w:t>
        <w:tab/>
        <w:tab/>
        <w:t xml:space="preserve">    5 ♠  -     9</w:t>
        <w:tab/>
        <w:t xml:space="preserve">    6 </w:t>
      </w:r>
      <w:r>
        <w:rPr>
          <w:color w:val="FF0000"/>
        </w:rPr>
        <w:t>♥</w:t>
      </w:r>
      <w:r>
        <w:rPr/>
        <w:t xml:space="preserve">   -    9</w:t>
        <w:tab/>
        <w:tab/>
        <w:t xml:space="preserve">    5 ♣  -  10 </w:t>
        <w:tab/>
        <w:t xml:space="preserve">      5 </w:t>
      </w:r>
      <w:r>
        <w:rPr>
          <w:color w:val="FF0000"/>
        </w:rPr>
        <w:t>♦</w:t>
      </w:r>
      <w:r>
        <w:rPr/>
        <w:t xml:space="preserve">  -     9</w:t>
      </w:r>
    </w:p>
    <w:p>
      <w:pPr>
        <w:pStyle w:val="Normal"/>
        <w:ind w:left="0" w:right="-468" w:hanging="0"/>
        <w:rPr/>
      </w:pPr>
      <w:r>
        <w:rPr/>
        <w:tab/>
        <w:t xml:space="preserve">    4 ♠   -      6</w:t>
        <w:tab/>
        <w:tab/>
        <w:t xml:space="preserve">    3 BA -   9</w:t>
        <w:tab/>
        <w:t xml:space="preserve">    6 BA -   8</w:t>
        <w:tab/>
        <w:tab/>
        <w:t xml:space="preserve">    5 </w:t>
      </w:r>
      <w:r>
        <w:rPr>
          <w:color w:val="FF0000"/>
        </w:rPr>
        <w:t>♦</w:t>
      </w:r>
      <w:r>
        <w:rPr/>
        <w:t xml:space="preserve">   -    9</w:t>
        <w:tab/>
        <w:t xml:space="preserve">      4 ♠  -     8</w:t>
      </w:r>
    </w:p>
    <w:p>
      <w:pPr>
        <w:pStyle w:val="Normal"/>
        <w:ind w:left="0" w:right="-468" w:hanging="0"/>
        <w:rPr/>
      </w:pPr>
      <w:r>
        <w:rPr/>
        <w:tab/>
        <w:t xml:space="preserve">    4 ♣   -     3</w:t>
        <w:tab/>
        <w:tab/>
        <w:t xml:space="preserve">    4 BA -   7</w:t>
        <w:tab/>
        <w:t xml:space="preserve">    4 </w:t>
      </w:r>
      <w:r>
        <w:rPr>
          <w:color w:val="FF0000"/>
        </w:rPr>
        <w:t>♥</w:t>
      </w:r>
      <w:r>
        <w:rPr/>
        <w:t xml:space="preserve">   -    7</w:t>
        <w:tab/>
        <w:tab/>
        <w:t xml:space="preserve">    3 BA -   2</w:t>
        <w:tab/>
        <w:t xml:space="preserve">      4 </w:t>
      </w:r>
      <w:r>
        <w:rPr>
          <w:color w:val="FF0000"/>
        </w:rPr>
        <w:t>♦</w:t>
      </w:r>
      <w:r>
        <w:rPr/>
        <w:t xml:space="preserve">  -     6</w:t>
      </w:r>
    </w:p>
    <w:p>
      <w:pPr>
        <w:pStyle w:val="Normal"/>
        <w:ind w:left="0" w:right="-468" w:hanging="0"/>
        <w:rPr/>
      </w:pPr>
      <w:r>
        <w:rPr/>
        <w:tab/>
        <w:t xml:space="preserve">    4 </w:t>
      </w:r>
      <w:r>
        <w:rPr>
          <w:color w:val="FF0000"/>
        </w:rPr>
        <w:t>♥</w:t>
      </w:r>
      <w:r>
        <w:rPr/>
        <w:t xml:space="preserve">   -     3</w:t>
        <w:tab/>
        <w:tab/>
        <w:t xml:space="preserve">    6 BA -   4</w:t>
        <w:tab/>
        <w:t xml:space="preserve">    3 BA -   7</w:t>
        <w:tab/>
        <w:tab/>
        <w:t xml:space="preserve">    6 ♣   -   2</w:t>
        <w:tab/>
        <w:t xml:space="preserve">      3 ♠  -     5</w:t>
      </w:r>
    </w:p>
    <w:p>
      <w:pPr>
        <w:pStyle w:val="Normal"/>
        <w:ind w:left="0" w:right="-468" w:hanging="0"/>
        <w:rPr/>
      </w:pPr>
      <w:r>
        <w:rPr/>
        <w:tab/>
        <w:t xml:space="preserve">    3 BA -    1</w:t>
        <w:tab/>
        <w:tab/>
        <w:t xml:space="preserve">    </w:t>
        <w:tab/>
        <w:tab/>
        <w:t xml:space="preserve">    5 </w:t>
      </w:r>
      <w:r>
        <w:rPr>
          <w:color w:val="FF0000"/>
        </w:rPr>
        <w:t>♦</w:t>
      </w:r>
      <w:r>
        <w:rPr/>
        <w:t xml:space="preserve">   -    7</w:t>
        <w:tab/>
        <w:tab/>
        <w:t xml:space="preserve">    6 </w:t>
      </w:r>
      <w:r>
        <w:rPr>
          <w:color w:val="FF0000"/>
        </w:rPr>
        <w:t>♦</w:t>
      </w:r>
      <w:r>
        <w:rPr/>
        <w:t xml:space="preserve">   -    2</w:t>
        <w:tab/>
        <w:t xml:space="preserve">      3 BA -   3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ab/>
        <w:tab/>
        <w:t xml:space="preserve">    5 </w:t>
      </w:r>
      <w:r>
        <w:rPr>
          <w:color w:val="FF0000"/>
        </w:rPr>
        <w:t>♥</w:t>
      </w:r>
      <w:r>
        <w:rPr/>
        <w:t xml:space="preserve">   -    6</w:t>
        <w:tab/>
        <w:tab/>
        <w:t xml:space="preserve">    6 ♠   -    2</w:t>
      </w:r>
    </w:p>
    <w:p>
      <w:pPr>
        <w:pStyle w:val="Normal"/>
        <w:ind w:left="0" w:right="-468" w:hanging="0"/>
        <w:rPr/>
      </w:pPr>
      <w:r>
        <w:rPr/>
        <w:tab/>
        <w:tab/>
        <w:tab/>
        <w:tab/>
        <w:tab/>
        <w:tab/>
        <w:t xml:space="preserve">    7 </w:t>
      </w:r>
      <w:r>
        <w:rPr>
          <w:color w:val="FF0000"/>
        </w:rPr>
        <w:t>♦</w:t>
      </w:r>
      <w:r>
        <w:rPr/>
        <w:t xml:space="preserve">   -    2</w:t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468" w:hanging="0"/>
        <w:rPr/>
      </w:pPr>
      <w:r>
        <w:rPr/>
        <w:tab/>
        <w:tab/>
      </w:r>
      <w:r>
        <w:rPr>
          <w:b/>
        </w:rPr>
        <w:t>11.</w:t>
      </w:r>
      <w:r>
        <w:rPr/>
        <w:t xml:space="preserve"> 6 </w:t>
      </w:r>
      <w:r>
        <w:rPr>
          <w:color w:val="FF0000"/>
        </w:rPr>
        <w:t>♦</w:t>
      </w:r>
      <w:r>
        <w:rPr/>
        <w:t xml:space="preserve">   -   10</w:t>
        <w:tab/>
      </w:r>
      <w:r>
        <w:rPr>
          <w:b/>
        </w:rPr>
        <w:t>12.</w:t>
      </w:r>
      <w:r>
        <w:rPr/>
        <w:t xml:space="preserve"> 4 </w:t>
      </w:r>
      <w:r>
        <w:rPr>
          <w:color w:val="FF0000"/>
        </w:rPr>
        <w:t>♥</w:t>
      </w:r>
      <w:r>
        <w:rPr/>
        <w:t xml:space="preserve">  -  10</w:t>
        <w:tab/>
      </w:r>
      <w:r>
        <w:rPr>
          <w:b/>
        </w:rPr>
        <w:t>13.</w:t>
      </w:r>
      <w:r>
        <w:rPr/>
        <w:t xml:space="preserve"> 3 BA  -  10</w:t>
        <w:tab/>
      </w:r>
      <w:r>
        <w:rPr>
          <w:b/>
        </w:rPr>
        <w:t>14.</w:t>
      </w:r>
      <w:r>
        <w:rPr/>
        <w:t xml:space="preserve"> 6 ♠   -  10</w:t>
        <w:tab/>
      </w:r>
      <w:r>
        <w:rPr>
          <w:b/>
        </w:rPr>
        <w:t>15.</w:t>
      </w:r>
      <w:r>
        <w:rPr/>
        <w:t xml:space="preserve"> 6 </w:t>
      </w:r>
      <w:r>
        <w:rPr>
          <w:color w:val="FF0000"/>
        </w:rPr>
        <w:t>♥</w:t>
      </w:r>
      <w:r>
        <w:rPr/>
        <w:t xml:space="preserve">   -  10</w:t>
      </w:r>
    </w:p>
    <w:p>
      <w:pPr>
        <w:pStyle w:val="Normal"/>
        <w:ind w:left="0" w:right="-468" w:hanging="0"/>
        <w:rPr/>
      </w:pPr>
      <w:r>
        <w:rPr/>
        <w:tab/>
        <w:t xml:space="preserve">      7 </w:t>
      </w:r>
      <w:r>
        <w:rPr>
          <w:color w:val="FF0000"/>
        </w:rPr>
        <w:t>♦</w:t>
      </w:r>
      <w:r>
        <w:rPr/>
        <w:t xml:space="preserve">   -     9</w:t>
        <w:tab/>
        <w:tab/>
        <w:t xml:space="preserve">      3 </w:t>
      </w:r>
      <w:r>
        <w:rPr>
          <w:color w:val="FF0000"/>
        </w:rPr>
        <w:t>♥</w:t>
      </w:r>
      <w:r>
        <w:rPr/>
        <w:t xml:space="preserve">  -    8</w:t>
        <w:tab/>
        <w:t xml:space="preserve">      5 ♣    -    9</w:t>
        <w:tab/>
        <w:tab/>
        <w:t xml:space="preserve">      6 </w:t>
      </w:r>
      <w:r>
        <w:rPr>
          <w:color w:val="FF0000"/>
        </w:rPr>
        <w:t>♥</w:t>
      </w:r>
      <w:r>
        <w:rPr/>
        <w:t xml:space="preserve">  -    8</w:t>
        <w:tab/>
        <w:t xml:space="preserve">      5 </w:t>
      </w:r>
      <w:r>
        <w:rPr>
          <w:color w:val="FF0000"/>
        </w:rPr>
        <w:t>♥</w:t>
      </w:r>
      <w:r>
        <w:rPr/>
        <w:t xml:space="preserve">   -    8</w:t>
      </w:r>
    </w:p>
    <w:p>
      <w:pPr>
        <w:pStyle w:val="Normal"/>
        <w:ind w:left="0" w:right="-468" w:hanging="0"/>
        <w:rPr/>
      </w:pPr>
      <w:r>
        <w:rPr/>
        <w:tab/>
        <w:t xml:space="preserve">      4 BA -    7</w:t>
        <w:tab/>
        <w:tab/>
        <w:t xml:space="preserve">      3 </w:t>
      </w:r>
      <w:r>
        <w:rPr>
          <w:color w:val="FF0000"/>
        </w:rPr>
        <w:t>♦</w:t>
      </w:r>
      <w:r>
        <w:rPr/>
        <w:t xml:space="preserve">  -    6</w:t>
        <w:tab/>
        <w:t xml:space="preserve">      2 BA -    7</w:t>
        <w:tab/>
        <w:tab/>
        <w:t xml:space="preserve">      5 ♠  -     6</w:t>
        <w:tab/>
        <w:t xml:space="preserve">      4 ♠   -    6</w:t>
      </w:r>
    </w:p>
    <w:p>
      <w:pPr>
        <w:pStyle w:val="Normal"/>
        <w:ind w:left="0" w:right="-468" w:hanging="0"/>
        <w:rPr/>
      </w:pPr>
      <w:r>
        <w:rPr/>
        <w:tab/>
        <w:t xml:space="preserve">      5 </w:t>
      </w:r>
      <w:r>
        <w:rPr>
          <w:color w:val="FF0000"/>
        </w:rPr>
        <w:t>♦</w:t>
      </w:r>
      <w:r>
        <w:rPr/>
        <w:t xml:space="preserve">   -     7</w:t>
        <w:tab/>
        <w:tab/>
        <w:t xml:space="preserve">      4 </w:t>
      </w:r>
      <w:r>
        <w:rPr>
          <w:color w:val="FF0000"/>
        </w:rPr>
        <w:t>♦</w:t>
      </w:r>
      <w:r>
        <w:rPr/>
        <w:t xml:space="preserve">  -    5</w:t>
        <w:tab/>
        <w:t xml:space="preserve">      4 ♣   -     7</w:t>
        <w:tab/>
        <w:tab/>
        <w:t xml:space="preserve">      5 </w:t>
      </w:r>
      <w:r>
        <w:rPr>
          <w:color w:val="FF0000"/>
        </w:rPr>
        <w:t>♥</w:t>
      </w:r>
      <w:r>
        <w:rPr/>
        <w:t xml:space="preserve">  -    6</w:t>
        <w:tab/>
        <w:t xml:space="preserve">      3 BA -   4</w:t>
      </w:r>
    </w:p>
    <w:p>
      <w:pPr>
        <w:pStyle w:val="Normal"/>
        <w:ind w:left="0" w:right="-468" w:hanging="0"/>
        <w:rPr/>
      </w:pPr>
      <w:r>
        <w:rPr/>
        <w:tab/>
        <w:t xml:space="preserve">      2 BA -    3</w:t>
        <w:tab/>
        <w:tab/>
        <w:t xml:space="preserve">      2 BA -  5</w:t>
        <w:tab/>
        <w:t xml:space="preserve">      2 ♠    -     6</w:t>
        <w:tab/>
        <w:tab/>
        <w:t xml:space="preserve">      6 BA -  6</w:t>
        <w:tab/>
        <w:t xml:space="preserve">      5 ♠   -    3</w:t>
      </w:r>
    </w:p>
    <w:p>
      <w:pPr>
        <w:pStyle w:val="Normal"/>
        <w:ind w:left="0" w:right="-468" w:hanging="0"/>
        <w:rPr/>
      </w:pPr>
      <w:r>
        <w:rPr/>
        <w:tab/>
        <w:t xml:space="preserve">      4 </w:t>
      </w:r>
      <w:r>
        <w:rPr>
          <w:color w:val="FF0000"/>
        </w:rPr>
        <w:t>♦</w:t>
      </w:r>
      <w:r>
        <w:rPr/>
        <w:t xml:space="preserve">   -     3</w:t>
        <w:tab/>
        <w:tab/>
        <w:t xml:space="preserve">      3 BA -  2</w:t>
        <w:tab/>
        <w:t xml:space="preserve">      4 BA -    5</w:t>
        <w:tab/>
        <w:tab/>
        <w:t xml:space="preserve">      5 BA -  4</w:t>
        <w:tab/>
        <w:t xml:space="preserve">      5 BA -   1</w:t>
      </w:r>
    </w:p>
    <w:p>
      <w:pPr>
        <w:pStyle w:val="Normal"/>
        <w:ind w:left="0" w:right="-468" w:hanging="0"/>
        <w:rPr/>
      </w:pPr>
      <w:r>
        <w:rPr/>
        <w:tab/>
        <w:t xml:space="preserve">      4 ♠   -     3</w:t>
        <w:tab/>
        <w:tab/>
        <w:t xml:space="preserve">      5 </w:t>
      </w:r>
      <w:r>
        <w:rPr>
          <w:color w:val="FF0000"/>
        </w:rPr>
        <w:t>♦</w:t>
      </w:r>
      <w:r>
        <w:rPr/>
        <w:t xml:space="preserve">   -   2</w:t>
        <w:tab/>
        <w:t xml:space="preserve">      3 ♠    -    5</w:t>
        <w:tab/>
        <w:tab/>
        <w:t xml:space="preserve">      </w:t>
        <w:tab/>
        <w:tab/>
        <w:t xml:space="preserve"> </w:t>
      </w:r>
    </w:p>
    <w:p>
      <w:pPr>
        <w:pStyle w:val="Normal"/>
        <w:ind w:left="0" w:right="-468" w:hanging="0"/>
        <w:rPr/>
      </w:pPr>
      <w:r>
        <w:rPr/>
        <w:tab/>
        <w:t xml:space="preserve">      </w:t>
        <w:tab/>
        <w:tab/>
        <w:tab/>
        <w:t xml:space="preserve">      </w:t>
        <w:tab/>
        <w:tab/>
        <w:t xml:space="preserve">      4 ♠    -    3</w:t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ind w:left="0" w:right="-468" w:hanging="0"/>
        <w:rPr/>
      </w:pPr>
      <w:r>
        <w:rPr/>
        <w:tab/>
      </w:r>
      <w:r>
        <w:rPr>
          <w:b/>
        </w:rPr>
        <w:t>16.</w:t>
      </w:r>
      <w:r>
        <w:rPr/>
        <w:t xml:space="preserve"> 6 ♠   -   10</w:t>
        <w:tab/>
        <w:tab/>
      </w:r>
      <w:r>
        <w:rPr>
          <w:b/>
        </w:rPr>
        <w:t>17.</w:t>
      </w:r>
      <w:r>
        <w:rPr/>
        <w:t xml:space="preserve"> 5 ♣  -   10</w:t>
        <w:tab/>
      </w:r>
      <w:r>
        <w:rPr>
          <w:b/>
        </w:rPr>
        <w:t>18.</w:t>
      </w:r>
      <w:r>
        <w:rPr/>
        <w:t xml:space="preserve"> 4 </w:t>
      </w:r>
      <w:r>
        <w:rPr>
          <w:color w:val="FF0000"/>
        </w:rPr>
        <w:t>♥</w:t>
      </w:r>
      <w:r>
        <w:rPr/>
        <w:t xml:space="preserve">   -   10</w:t>
        <w:tab/>
        <w:tab/>
      </w:r>
      <w:r>
        <w:rPr>
          <w:b/>
        </w:rPr>
        <w:t>19.</w:t>
      </w:r>
      <w:r>
        <w:rPr/>
        <w:t xml:space="preserve"> 7 </w:t>
      </w:r>
      <w:r>
        <w:rPr>
          <w:color w:val="FF0000"/>
        </w:rPr>
        <w:t>♦</w:t>
      </w:r>
      <w:r>
        <w:rPr/>
        <w:t xml:space="preserve">  -   10</w:t>
        <w:tab/>
      </w:r>
      <w:r>
        <w:rPr>
          <w:b/>
        </w:rPr>
        <w:t>20.</w:t>
      </w:r>
      <w:r>
        <w:rPr/>
        <w:t xml:space="preserve"> 7 BA -  10</w:t>
      </w:r>
    </w:p>
    <w:p>
      <w:pPr>
        <w:pStyle w:val="Normal"/>
        <w:ind w:left="0" w:right="-468" w:hanging="0"/>
        <w:rPr/>
      </w:pPr>
      <w:r>
        <w:rPr/>
        <w:tab/>
        <w:t xml:space="preserve">      5 ♠   -     8</w:t>
        <w:tab/>
        <w:tab/>
        <w:t xml:space="preserve">      4 ♣  -     8</w:t>
        <w:tab/>
        <w:t xml:space="preserve">      3 </w:t>
      </w:r>
      <w:r>
        <w:rPr>
          <w:color w:val="FF0000"/>
        </w:rPr>
        <w:t>♥</w:t>
      </w:r>
      <w:r>
        <w:rPr/>
        <w:t xml:space="preserve">   -     8</w:t>
        <w:tab/>
        <w:tab/>
        <w:t xml:space="preserve">      6 BA -   8</w:t>
        <w:tab/>
        <w:t xml:space="preserve">      7 </w:t>
      </w:r>
      <w:r>
        <w:rPr>
          <w:color w:val="FF0000"/>
        </w:rPr>
        <w:t>♥</w:t>
      </w:r>
      <w:r>
        <w:rPr/>
        <w:t xml:space="preserve">    -    9</w:t>
      </w:r>
    </w:p>
    <w:p>
      <w:pPr>
        <w:pStyle w:val="Normal"/>
        <w:ind w:left="0" w:right="-468" w:hanging="0"/>
        <w:rPr/>
      </w:pPr>
      <w:r>
        <w:rPr/>
        <w:tab/>
        <w:t xml:space="preserve">      6 </w:t>
      </w:r>
      <w:r>
        <w:rPr>
          <w:color w:val="FF0000"/>
        </w:rPr>
        <w:t>♥</w:t>
      </w:r>
      <w:r>
        <w:rPr/>
        <w:t xml:space="preserve">   -    8</w:t>
        <w:tab/>
        <w:tab/>
        <w:t xml:space="preserve">      3 BA -   3</w:t>
        <w:tab/>
        <w:t xml:space="preserve">      2 BA -    5</w:t>
        <w:tab/>
        <w:tab/>
        <w:t xml:space="preserve">      6 </w:t>
      </w:r>
      <w:r>
        <w:rPr>
          <w:color w:val="FF0000"/>
        </w:rPr>
        <w:t>♦</w:t>
      </w:r>
      <w:r>
        <w:rPr/>
        <w:t xml:space="preserve">   -    7</w:t>
        <w:tab/>
        <w:t xml:space="preserve">      6 BA -    8</w:t>
      </w:r>
    </w:p>
    <w:p>
      <w:pPr>
        <w:pStyle w:val="Normal"/>
        <w:ind w:left="0" w:right="-468" w:hanging="0"/>
        <w:rPr/>
      </w:pPr>
      <w:r>
        <w:rPr/>
        <w:tab/>
        <w:t xml:space="preserve">      5 </w:t>
      </w:r>
      <w:r>
        <w:rPr>
          <w:color w:val="FF0000"/>
        </w:rPr>
        <w:t>♥</w:t>
      </w:r>
      <w:r>
        <w:rPr/>
        <w:t xml:space="preserve">   -    7</w:t>
        <w:tab/>
        <w:tab/>
        <w:t xml:space="preserve">      6 ♣  -     1</w:t>
        <w:tab/>
        <w:t xml:space="preserve">      3 BA -    5</w:t>
        <w:tab/>
        <w:tab/>
        <w:t xml:space="preserve">      5 BA -   6</w:t>
        <w:tab/>
        <w:t xml:space="preserve">      6 </w:t>
      </w:r>
      <w:r>
        <w:rPr>
          <w:color w:val="FF0000"/>
        </w:rPr>
        <w:t>♥</w:t>
      </w:r>
      <w:r>
        <w:rPr/>
        <w:t xml:space="preserve">   -     7</w:t>
      </w:r>
    </w:p>
    <w:p>
      <w:pPr>
        <w:pStyle w:val="Normal"/>
        <w:ind w:left="0" w:right="-468" w:hanging="0"/>
        <w:rPr/>
      </w:pPr>
      <w:r>
        <w:rPr/>
        <w:tab/>
        <w:t xml:space="preserve">      7 ♠   -    3</w:t>
        <w:tab/>
        <w:tab/>
        <w:t xml:space="preserve">      </w:t>
        <w:tab/>
        <w:t xml:space="preserve"> </w:t>
        <w:tab/>
        <w:t xml:space="preserve">      4 ♣   -    4</w:t>
        <w:tab/>
        <w:tab/>
        <w:t xml:space="preserve">      5 </w:t>
      </w:r>
      <w:r>
        <w:rPr>
          <w:color w:val="FF0000"/>
        </w:rPr>
        <w:t>♦</w:t>
      </w:r>
      <w:r>
        <w:rPr/>
        <w:t xml:space="preserve">    -   4</w:t>
        <w:tab/>
        <w:t xml:space="preserve">      6 ♠    -    6</w:t>
      </w:r>
    </w:p>
    <w:p>
      <w:pPr>
        <w:pStyle w:val="Normal"/>
        <w:ind w:left="0" w:right="-468" w:hanging="0"/>
        <w:rPr/>
      </w:pPr>
      <w:r>
        <w:rPr/>
        <w:tab/>
        <w:t xml:space="preserve">      3 </w:t>
      </w:r>
      <w:r>
        <w:rPr>
          <w:color w:val="FF0000"/>
        </w:rPr>
        <w:t>♦</w:t>
      </w:r>
      <w:r>
        <w:rPr/>
        <w:t xml:space="preserve"> ktr - 2</w:t>
        <w:tab/>
        <w:tab/>
        <w:tab/>
        <w:tab/>
        <w:t xml:space="preserve">      5 ♣   -    2</w:t>
        <w:tab/>
        <w:tab/>
        <w:t xml:space="preserve">      7 BA -   4</w:t>
        <w:tab/>
        <w:t xml:space="preserve">      7 ♠    -    4</w:t>
      </w:r>
    </w:p>
    <w:p>
      <w:pPr>
        <w:pStyle w:val="Normal"/>
        <w:ind w:left="0" w:right="-468" w:hanging="0"/>
        <w:rPr/>
      </w:pPr>
      <w:r>
        <w:rPr/>
        <w:tab/>
        <w:t xml:space="preserve">      7 </w:t>
      </w:r>
      <w:r>
        <w:rPr>
          <w:color w:val="FF0000"/>
        </w:rPr>
        <w:t>♥</w:t>
      </w:r>
      <w:r>
        <w:rPr/>
        <w:t xml:space="preserve">   -    1</w:t>
        <w:tab/>
        <w:tab/>
        <w:tab/>
        <w:tab/>
        <w:t xml:space="preserve">      </w:t>
        <w:tab/>
        <w:tab/>
        <w:tab/>
        <w:tab/>
        <w:tab/>
        <w:t xml:space="preserve">      7 ♣   -    3</w:t>
      </w:r>
    </w:p>
    <w:p>
      <w:pPr>
        <w:pStyle w:val="Normal"/>
        <w:ind w:left="0" w:right="-46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>
        <w:color w:val="FF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>
        <w:color w:val="FF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>
        <w:color w:val="FF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color w:val="FF0000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8" w:right="0" w:firstLine="702"/>
    </w:pPr>
    <w:rPr>
      <w:szCs w:val="20"/>
    </w:rPr>
  </w:style>
  <w:style w:type="paragraph" w:styleId="Tekstpodstawowywcity2">
    <w:name w:val="Tekst podstawowy wcięty 2"/>
    <w:basedOn w:val="Normal"/>
    <w:qFormat/>
    <w:pPr>
      <w:ind w:left="708" w:right="0"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08" w:right="0" w:firstLine="702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9:06:00Z</dcterms:created>
  <dc:creator>Ryszard</dc:creator>
  <dc:description/>
  <dc:language>en-US</dc:language>
  <cp:lastModifiedBy>berek43</cp:lastModifiedBy>
  <cp:lastPrinted>2009-08-10T22:18:00Z</cp:lastPrinted>
  <dcterms:modified xsi:type="dcterms:W3CDTF">2009-08-10T19:14:00Z</dcterms:modified>
  <cp:revision>5</cp:revision>
  <dc:subject/>
  <dc:title/>
</cp:coreProperties>
</file>